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- 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rnwall and the sea </w:t>
            </w:r>
          </w:p>
          <w:p>
            <w:pPr>
              <w:pStyle w:val="Normal"/>
              <w:ind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2. část – poslech projektu, který vytvořili žáci z C.,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historická fakta projektu, námořnická píseň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- seznamování s Cornwollem pokračuje další ukázkou – poslech a překlad obou částí jd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y – stručný obsah, výběr poznatků pro vlastní prác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blíbená námořnická píseň, obdoba Pepka námořníka, practise – procvičení předpřítomného čas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stručně o poznatcích z hodiny, pokračuje domácí příprava projektu o historii města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28:00Z</dcterms:created>
  <dc:creator>pezlova</dc:creator>
  <dc:description/>
  <dc:language>en-US</dc:language>
  <cp:lastModifiedBy>Eliška Melicherová</cp:lastModifiedBy>
  <cp:lastPrinted>2010-11-04T09:28:00Z</cp:lastPrinted>
  <dcterms:modified xsi:type="dcterms:W3CDTF">2010-11-04T08:28:00Z</dcterms:modified>
  <cp:revision>2</cp:revision>
  <dc:subject/>
  <dc:title/>
</cp:coreProperties>
</file>