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tening – conversations in a London bu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cvičení č. 8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 – opakování  - vše o bydlení – klasifikac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knihou – opakování pravidla how much a how many – spojit v jednoduché věty  - jde o doplnění počítaných předmětů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Listening – conversaation on a Londoner bus.Žáci si do sešitu udělají tabulku a do ní budou zapisovat, kdo spolu v autobuse hovoří, ženy, muži, bezejmenní, se jmény. Využití 8. poslechového cvičení. 1. části, poté se zaměříme na obsah jejich rozhovor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co jsme si v hodině zopakovali využijeme v hodině následující – domácí příprav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36:00Z</dcterms:created>
  <dc:creator>pezlova</dc:creator>
  <dc:description/>
  <dc:language>en-US</dc:language>
  <cp:lastModifiedBy>melicherova</cp:lastModifiedBy>
  <cp:lastPrinted>2011-04-14T14:35:00Z</cp:lastPrinted>
  <dcterms:modified xsi:type="dcterms:W3CDTF">2011-04-14T12:36:00Z</dcterms:modified>
  <cp:revision>2</cp:revision>
  <dc:subject/>
  <dc:title/>
</cp:coreProperties>
</file>