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 - začátečníci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can describe a bedroom and bathroom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opakování předcházející lekce – domácí práce, technické vymoženosti ulehčující práci. 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Dalším oddílem v popisu bytu je koupelna a studentský pokoj – zde využijeme různá příslovce místa k určování polohy zařízení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textem International student house.Čtení překlad, zápis neznámých nebo již zapomenutých slov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 SW OWS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nakopírovaným materiálem – cv.1 -jedno slovo je odlišné – orientace v textu, cv. 2 – správný zápis chybně zapsaných kusů vybave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ávěr – zhodnocení  a domácí příprava k popisu vlastního pokoje.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32:00Z</dcterms:created>
  <dc:creator>pezlova</dc:creator>
  <dc:description/>
  <cp:keywords/>
  <dc:language>en-US</dc:language>
  <cp:lastModifiedBy>melicherova</cp:lastModifiedBy>
  <cp:lastPrinted>2011-04-04T12:30:00Z</cp:lastPrinted>
  <dcterms:modified xsi:type="dcterms:W3CDTF">2011-04-07T07:33:00Z</dcterms:modified>
  <cp:revision>3</cp:revision>
  <dc:subject/>
  <dc:title/>
</cp:coreProperties>
</file>