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324"/>
        <w:gridCol w:w="4388"/>
      </w:tblGrid>
      <w:tr>
        <w:trPr>
          <w:tblHeader w:val="true"/>
          <w:trHeight w:val="567" w:hRule="exac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. 1. 2011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t and about – vedlejší věty, praktická cvičení</w:t>
            </w:r>
          </w:p>
        </w:tc>
      </w:tr>
      <w:tr>
        <w:trPr>
          <w:trHeight w:val="2986" w:hRule="exac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 cvičení 4</w:t>
            </w:r>
          </w:p>
        </w:tc>
      </w:tr>
      <w:tr>
        <w:trPr>
          <w:trHeight w:val="8642" w:hRule="exac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opakování o sportovních aktivitách, společná kontrola vedlejších vět podmínkových-dokončení tabulky – žáci hledají tvary prostého přítomného času 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 cvičení 4, odhadni, o čem si David s maminkou povídají, druhý poslech – o kterém sportu hovoří – práce s učebnicí, čtení, překla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  - jsem nadšený sportovec, jsem povaleč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 – v uvedeném cvičení zjisti, kterému sportu se vyobrazené děti věnuj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zhodnocení práce, příprava domácí úloh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27:00Z</dcterms:created>
  <dc:creator>pezlova</dc:creator>
  <dc:description/>
  <dc:language>en-US</dc:language>
  <cp:lastModifiedBy>melicherova</cp:lastModifiedBy>
  <cp:lastPrinted>2011-01-27T17:26:00Z</cp:lastPrinted>
  <dcterms:modified xsi:type="dcterms:W3CDTF">2011-01-27T16:27:00Z</dcterms:modified>
  <cp:revision>2</cp:revision>
  <dc:subject/>
  <dc:title/>
</cp:coreProperties>
</file>