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clothes, talking about siz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jmenuj oblečení, které máš dnes na sobě, rozšiřování slovní zásoby, velikost oble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opakování všech cvičení, která se týkají oblečení, jako nový prvek,– široké, těsné, malé velké, dlouhé, krátké, moje velikost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ocvičení si žáci prověří své znalosti v připravených cvičeních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hrnutí – vše o tvém oblečení, úkol – časopisy s oblečením k popisu modelu- úkol trvá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32:00Z</dcterms:created>
  <dc:creator>pezlova</dc:creator>
  <dc:description/>
  <cp:keywords/>
  <dc:language>en-US</dc:language>
  <cp:lastModifiedBy>Eliška Melicherová</cp:lastModifiedBy>
  <cp:lastPrinted>2010-11-08T10:28:00Z</cp:lastPrinted>
  <dcterms:modified xsi:type="dcterms:W3CDTF">2010-11-08T09:37:00Z</dcterms:modified>
  <cp:revision>3</cp:revision>
  <dc:subject/>
  <dc:title/>
</cp:coreProperties>
</file>