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describe physical action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nové učivo using your body , užití sloves v minulém čase – sit, stand, run, fall, ride, lie, get, namnožené výrazy, k tomu cvičení k vypracová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, užití sloves z předtištěného textu,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 samostatné práci vyplní žáci 2 cvičení – použijí vědomostí o tvoření minulého času prostého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, pojmenuje pohyby při vyučování – sednout, vstát, přijít, odejít, sebrat přeskočit at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40:00Z</dcterms:created>
  <dc:creator>pezlova</dc:creator>
  <dc:description/>
  <cp:keywords/>
  <dc:language>en-US</dc:language>
  <cp:lastModifiedBy>Eliška Melicherová</cp:lastModifiedBy>
  <cp:lastPrinted>2010-11-22T12:35:00Z</cp:lastPrinted>
  <dcterms:modified xsi:type="dcterms:W3CDTF">2010-11-24T13:13:00Z</dcterms:modified>
  <cp:revision>3</cp:revision>
  <dc:subject/>
  <dc:title/>
</cp:coreProperties>
</file>