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- 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1. 11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sloves v rámci opakování 10. lekce</w:t>
            </w:r>
          </w:p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na PC – práce na zadaných úkolech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-slovní zásoba k oblečení, práce s učebnicí – opakování cvičení s užitím přít.času průběhového, minulého a předpřítomného času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Samostatná práce na programu, procvičování ve dvojicích,  kontrola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orientace ve všech uvedených časech na krátkých příkladech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17:00Z</dcterms:created>
  <dc:creator>pezlova</dc:creator>
  <dc:description/>
  <cp:keywords/>
  <dc:language>en-US</dc:language>
  <cp:lastModifiedBy>Eliška Melicherová</cp:lastModifiedBy>
  <cp:lastPrinted>2010-09-24T13:31:00Z</cp:lastPrinted>
  <dcterms:modified xsi:type="dcterms:W3CDTF">2010-11-24T13:10:00Z</dcterms:modified>
  <cp:revision>3</cp:revision>
  <dc:subject/>
  <dc:title/>
</cp:coreProperties>
</file>