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 3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ndon – A school trip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 cvičení 1,2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ogramem hodiny – opakování přítomného a minulého času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k novému učivu – cestování – Londýn, kde se nachází a co se ti vybaví, když se řekne Londýn – slovní pavouk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ýběr nejpoužívanějších slov – žáci je použijí v odpovědích po poslechu 1. cvičení  - co bys rád v Londýně viděl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ýlet – poslech – zápis slovíček, která známe na papírek  - otevřené učebnice, čtení a překlad poslechového článku- ve dvojicích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úkoly na liště – Trafalgarské náměstí – admirál Nelson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cestování a dorozumívání se 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najdi zajímavé informace o Londýně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41:00Z</dcterms:created>
  <dc:creator>pezlova</dc:creator>
  <dc:description/>
  <dc:language>en-US</dc:language>
  <cp:lastModifiedBy>melicherova</cp:lastModifiedBy>
  <cp:lastPrinted>2011-03-10T09:40:00Z</cp:lastPrinted>
  <dcterms:modified xsi:type="dcterms:W3CDTF">2011-03-10T08:41:00Z</dcterms:modified>
  <cp:revision>2</cp:revision>
  <dc:subject/>
  <dc:title/>
</cp:coreProperties>
</file>