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12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nglický jazyk 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can describe physical actions, 2. část</w:t>
            </w:r>
          </w:p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sing your hands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W – Oxford Word Skills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 programem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nové učivo using your body , užití sloves v minulém čase – sit, stand, run, fall, ride, lie, get, namnožené výrazy, k tomu cvičení k vypracování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 programem, užití sloves z  předtištěného textu, rozšíření slovní zásoby – tvary v přít. a min. čase.Práce s programem, žáci si procvičí výše uvedené obraty a požijí je v písemném předtištěném cvičení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rnutí – uved´ požadovaný úkon – otevři okno, zapni světlo – rozsvit´, zvedni, dej, polož atp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2:48:00Z</dcterms:created>
  <dc:creator>pezlova</dc:creator>
  <dc:description/>
  <cp:keywords/>
  <dc:language>en-US</dc:language>
  <cp:lastModifiedBy>melicherova</cp:lastModifiedBy>
  <dcterms:modified xsi:type="dcterms:W3CDTF">2010-12-06T11:34:00Z</dcterms:modified>
  <cp:revision>55</cp:revision>
  <dc:subject/>
  <dc:title/>
</cp:coreProperties>
</file>