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. 4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deněk Kocanda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ut and about - poslech a porozumění textu, slovní zásoba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, jazyková učebna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Úvod: rozhovor o sportech, dotazník na téma sport a tělesná kondice, nová slovní zásoba 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: poslech textu, porozumění textu, odvození nových slovíček z kontextu, vysvětlení neznámých slov prostřednictvím jednoduchých definic v angličtině, určování pravdivosti vět, doplňování nedokončených vět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: navržení vlastního výletu, zhodnocení práce v hodin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4:39:00Z</dcterms:created>
  <dc:creator>pezlova</dc:creator>
  <dc:description/>
  <cp:keywords/>
  <dc:language>en-US</dc:language>
  <cp:lastModifiedBy>kocanda</cp:lastModifiedBy>
  <dcterms:modified xsi:type="dcterms:W3CDTF">2010-05-26T08:37:00Z</dcterms:modified>
  <cp:revision>10</cp:revision>
  <dc:subject/>
  <dc:title/>
</cp:coreProperties>
</file>