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4. 10. 2011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ycle Wales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Audio – poslechové cvičení 1, poslech výslovnosti   slovíček 2.lekce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jsi sportovec nebo povaleč – stručně o sobě a o sportu, kterému se žáci věnuj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mpletace nové slovní zásoby – poslech a opakování výslovnosti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čebnice zavřeny, žáci vyslechnou cvičení o nové postavě a zjistí,jaké má David Evans sportovní zájmy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rovnání obou obrázků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 je Smowdonia – národní park v severním Walesu – je z r.1951 a je přímo rájem cyklistů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brázky, mapa a stručný popis – práce s učebnicí a s úkoly na liště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Doma – připravit slovní zásobu a čtení s překladem cv.1 na str. 16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02:00Z</dcterms:created>
  <dc:creator>pezlova</dc:creator>
  <dc:description/>
  <dc:language>en-US</dc:language>
  <cp:lastModifiedBy>melicherova</cp:lastModifiedBy>
  <cp:lastPrinted>2010-09-24T13:31:00Z</cp:lastPrinted>
  <dcterms:modified xsi:type="dcterms:W3CDTF">2011-10-14T12:02:00Z</dcterms:modified>
  <cp:revision>2</cp:revision>
  <dc:subject/>
  <dc:title/>
</cp:coreProperties>
</file>