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4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vedlejší věty podmínkové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 cvičení 2,3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rozhovor  - oblíbené sporty, jízda na kole, cyklostezky u nás a v zahraničí – možnost jet na kole i do Bavorska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še národní parky – totéž ve Walesu – David a Ema se vydali na výlet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cvičení 2 – k zopakování – čtení, překlad, otázky k textu, hledáme vedlejší věty začínající na If. Audio–3.cvičení – hledáme vedlejší věty podmínkové – práce s textem – písemně do seši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srovnání tvorby vedlejších vě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53:00Z</dcterms:created>
  <dc:creator>pezlova</dc:creator>
  <dc:description/>
  <dc:language>en-US</dc:language>
  <cp:lastModifiedBy>melicherova</cp:lastModifiedBy>
  <cp:lastPrinted>2011-01-14T10:52:00Z</cp:lastPrinted>
  <dcterms:modified xsi:type="dcterms:W3CDTF">2011-01-14T09:53:00Z</dcterms:modified>
  <cp:revision>2</cp:revision>
  <dc:subject/>
  <dc:title/>
</cp:coreProperties>
</file>