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4. 2. 2012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use the phone – A Phone vocabulary , B Phone conversations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rogramem SW OWS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 rozšíříme si zásobu o možnost telefonovat bez dlouhých pauz, naučíme se plynule říkat své telefonní číslo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á slova z předtištěného text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lefonní čísla, slovesa a problémy spojené s telefonováním. Práce s programem SW OWS, žáci si výrazy odposlouchají, pak procvičí. Poté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pracují 3 cvičení z oddílu A, pak přejdeme k 2. Části, postu práce obdobný – zde se zaměříme na fráze, které se v úvodu konverzace užívají a jsou zdvořilost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ě zkontrolujeme a opravíme uvedená cviče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vypracuj cvičení 5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3:53:00Z</dcterms:created>
  <dc:creator>pezlova</dc:creator>
  <dc:description/>
  <dc:language>en-US</dc:language>
  <cp:lastModifiedBy>melicherova</cp:lastModifiedBy>
  <cp:lastPrinted>2010-09-24T13:31:00Z</cp:lastPrinted>
  <dcterms:modified xsi:type="dcterms:W3CDTF">2012-02-23T13:53:00Z</dcterms:modified>
  <cp:revision>2</cp:revision>
  <dc:subject/>
  <dc:title/>
</cp:coreProperties>
</file>