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. 5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ne country, many cultures</w:t>
            </w:r>
          </w:p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éče o ženy – jazykové kurzy nutné pro trvalý pobyt.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right="139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 – poslech – poslechová cvičení 1 a 3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– seznámení s programem hodiny – opakování  - poslech a otázky k poslechu, kolik lidí hovořilo, jaký se vyskytl problém, proč byla paní P. zoufalá?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opírovaný materiál – aktivity pro asijské ženy, prvotní seznámeni, později budou žáci pracovat samostatně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vratná zájmena – vyskytují se v poslechovém cvičení 3 – vyhledáme a zopakujeme tvoření i užití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acovní sešit – cvičení 1 vysvětluje společné aktivity zahraničních přistěhovalců – žáci spojují věty podle souvislosti do souvětí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hrnutí – přivlastňovací zájmena,k oblečení pro muslimské ženy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2:04:00Z</dcterms:created>
  <dc:creator>pezlova</dc:creator>
  <dc:description/>
  <dc:language>en-US</dc:language>
  <cp:lastModifiedBy>melicherova</cp:lastModifiedBy>
  <cp:lastPrinted>2011-05-12T14:04:00Z</cp:lastPrinted>
  <dcterms:modified xsi:type="dcterms:W3CDTF">2011-05-12T12:04:00Z</dcterms:modified>
  <cp:revision>2</cp:revision>
  <dc:subject/>
  <dc:title/>
</cp:coreProperties>
</file>