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and the sea , vyjádřit kde kdo byl nebo nebyl- rozšíření slovní zásoby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rozšíření slovní zásoby – poslech výslovnosti slovíče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cestování po Velké Británii, rozlišení, kdo jsou Angličané a kdo Britové, cesta na ostrovy, práce s kniho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ní zásoba – odposlech a opakování výslovnosti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Lamanšský průliv – práce s nástěnnou mapou a mapou do dvojic, překlad textu s námětem cestová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- možnosti cestování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9:00Z</dcterms:created>
  <dc:creator>pezlova</dc:creator>
  <dc:description/>
  <dc:language>en-US</dc:language>
  <cp:lastModifiedBy>Eliška Melicherová</cp:lastModifiedBy>
  <cp:lastPrinted>2010-09-24T13:31:00Z</cp:lastPrinted>
  <dcterms:modified xsi:type="dcterms:W3CDTF">2010-10-15T11:09:00Z</dcterms:modified>
  <cp:revision>2</cp:revision>
  <dc:subject/>
  <dc:title/>
</cp:coreProperties>
</file>