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9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oach tour around London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ukázky č .5,6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z předchozí hodiny – Kdo jel na výlet, jak se žáci jmenují, na kolik skupin se rozdělili a kam se vydali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Meet the Kingway kids – rozliš, které děti to jsou a co právě dělají, ve cvičení 4si děti prohlížejí fotografie paní učitelky – přiřaď text k obrázku. – na známk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vypadal druhý den výletu – poslech cvičení 5,6,7 – práce s textem – čtení, překlad, porozuměn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formace o bezdomovcích , jak je o ně v Londýně postaráno a zda je takový systém zaváděn i u nás .Jak se jmenuje časopis, který lidé bez domova prodávají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áš nějaký podobný návrh?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31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2-13T12:20:00Z</dcterms:modified>
  <cp:revision>4</cp:revision>
  <dc:subject/>
  <dc:title/>
</cp:coreProperties>
</file>