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. 2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enteering – Music corner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Audio – poslechové cvičení – 7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dokončení překladového příběhu z Valentýna, společně přečteme a přeložíme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ebové stránky a co se na nich objevuje – pozvánka do muzea Francise Drakea – co o něm víme? Máš nějaké informace o Jamesi Cookovi?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a webové stránce se objevily nové informace  Ty sem dal milovník hudby a jeho tabulka ukazuje na oblíbenost hudebních žánrů, společně přečteme a přeložíme – hodnocení jejich práce si poslechneme ve cvičení 7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ktická cvičení se týkají dovětků – cvičení 1, ve cvičení 3 žáci doplní text odpovídající situaci na obrázku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43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2-17T12:30:00Z</dcterms:modified>
  <cp:revision>5</cp:revision>
  <dc:subject/>
  <dc:title/>
</cp:coreProperties>
</file>