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4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king the way in London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Conversation on the London bus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společně zopakujeme How much, How many – cvičení 4 v učebnici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kin the way in London – mapkav učebnici, žáci hledají cestu do Gerrard Street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– zavřené učebnice, žáci zjistí sami, kde se rozhovory odehrávají, pak si překreslí tabulku do sešitu a při dalším poslechu ji vypl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i přečteme reportáž o Londýně, kterou napsala Jenny, chybné výrazy nahradíme správným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em – hra ve dvojici – začni tím, že si opíšeš uvedenou větu a utvoř nová slova tak, aby obsahovala písmeno z opsané věty – vit vzor v učebnici – jde o vyzkoušení názvů pamětihodností Londýna, které žáci probrali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ma – vytvoř vlastní krátkou větu a můžeš vyzkoušet spolužáky.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52:00Z</dcterms:created>
  <dc:creator>pezlova</dc:creator>
  <dc:description/>
  <dc:language>en-US</dc:language>
  <cp:lastModifiedBy>melicherova</cp:lastModifiedBy>
  <cp:lastPrinted>2010-09-24T13:31:00Z</cp:lastPrinted>
  <dcterms:modified xsi:type="dcterms:W3CDTF">2011-12-13T12:52:00Z</dcterms:modified>
  <cp:revision>2</cp:revision>
  <dc:subject/>
  <dc:title/>
</cp:coreProperties>
</file>