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say countriies and nationalitie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opakování informací ohledně světadílů, zemí a jejich národního jazyka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. Žáci si procvičí nejen výslovnost jednotlivých světadílů, ale poznají, jakým jazykem se v jednotlivých zemích hovoří. Podle mapky nastudují pojmenování částí Velké Británie a poznají rozdíl mezi English a British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kopírovaný materiál obsahuje mapku,číslice označují státy, žák doplňuje název, ve zbývajících dolní a určí pravdivé a nepravdivé informace, poslední cvičení obsahuje přípony, podle kterých žáci doplní název státu, provedeme zhodnocení práce a klasifikaci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zopakuj si mapku VB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43:00Z</dcterms:created>
  <dc:creator>pezlova</dc:creator>
  <dc:description/>
  <cp:keywords/>
  <dc:language>en-US</dc:language>
  <cp:lastModifiedBy>melicherova</cp:lastModifiedBy>
  <cp:lastPrinted>2011-06-06T10:43:00Z</cp:lastPrinted>
  <dcterms:modified xsi:type="dcterms:W3CDTF">2011-06-06T10:27:00Z</dcterms:modified>
  <cp:revision>3</cp:revision>
  <dc:subject/>
  <dc:title/>
</cp:coreProperties>
</file>