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13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places, new faces – l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cvičení 5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.Písemně opakování slovní zásob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stně – vše o Megan – informace z poslechového cvičení i z  přečteného a přeloženého textu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apojeni všichni žáci , poté nové poslechové cvičení – 5, ve kterém se spolu s Megan dostaneme do nové školy, na sekretariát, kde dostane příslušné informace ohledně své tříd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vní poslech – porozumění textu, poté práce s kniho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ácí příprava – příprava samostatného mluveného projevu o sobě a Megan – klasifika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18:00Z</dcterms:created>
  <dc:creator>pezlova</dc:creator>
  <dc:description/>
  <dc:language>en-US</dc:language>
  <cp:lastModifiedBy>melicherova</cp:lastModifiedBy>
  <cp:lastPrinted>2010-09-24T13:31:00Z</cp:lastPrinted>
  <dcterms:modified xsi:type="dcterms:W3CDTF">2011-09-13T12:18:00Z</dcterms:modified>
  <cp:revision>2</cp:revision>
  <dc:subject/>
  <dc:title/>
</cp:coreProperties>
</file>