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use cllasroom vocabular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bohacování slovní zásoby,  pojmenováváme všechny školní potřeby a pomůck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pozdravů, představování, chceme-li návštěvníkům představit naši třídu, je třeba rozšířit stávající slovní zásobu.Práce s programem, procvičování a vyplnění jednoduchých cvičení k tématu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, s novou rekonstrukcí školy je třeba užívat i vhodných pojmů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9:00Z</dcterms:created>
  <dc:creator>pezlova</dc:creator>
  <dc:description/>
  <cp:keywords/>
  <dc:language>en-US</dc:language>
  <cp:lastModifiedBy>Eliška Melicherová</cp:lastModifiedBy>
  <cp:lastPrinted>2010-09-10T10:32:00Z</cp:lastPrinted>
  <dcterms:modified xsi:type="dcterms:W3CDTF">2010-09-10T08:33:00Z</dcterms:modified>
  <cp:revision>4</cp:revision>
  <dc:subject/>
  <dc:title/>
</cp:coreProperties>
</file>