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4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t and about – poslech a porozumě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rozhovor o sportovních přenosech v rádiu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, studenti zapisují druhy sportů, píší slovíčka a výrazy typické pro jednotlivé sporty, postřehy se porovnají, poslech písně „We are the champions“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poslech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05-26T08:38:00Z</dcterms:modified>
  <cp:revision>5</cp:revision>
  <dc:subject/>
  <dc:title/>
</cp:coreProperties>
</file>