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23. 9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w places, new faces–pokračování 1.lekce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say how i feel - emotion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Práce s programem SW OWS – projevy emocí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kontrola domácího úkolu – rozvrh hodin v angličtině – pohovoř, které předměty máš rád a které ne.Jsem dobrý, špatný, mám rád, nemám rád, nevadí mi aj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Megan měla různé pocity, když byla v situaci zvládat nové okolnosti. Ve cv.ze 7. – 10. Str. vypiš pocity kladné a záporné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gram SW OWS – nová slovíčka s procvičením v programu.  Lekce 16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té si žáci vyplní nakopírovaný materiál s dvěma cv. Na procvičení nových slov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řiprav se na Practic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2:00Z</dcterms:created>
  <dc:creator>pezlova</dc:creator>
  <dc:description/>
  <dc:language>en-US</dc:language>
  <cp:lastModifiedBy>melicherova</cp:lastModifiedBy>
  <cp:lastPrinted>2010-09-24T13:31:00Z</cp:lastPrinted>
  <dcterms:modified xsi:type="dcterms:W3CDTF">2011-09-21T12:22:00Z</dcterms:modified>
  <cp:revision>2</cp:revision>
  <dc:subject/>
  <dc:title/>
</cp:coreProperties>
</file>