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ýn – historie a památky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řítomného a minulého průběhového času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č.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opakování přítomného a minulého času průběhového – písemně v pracovním sešitě, následná kontrola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vní náplní je poznání základních poznávacích znaků britského království jako jsou památná místa, události, budov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tva u Trafalgaru – admirál Nelson –Trafalgarské náměstí, budová Národní galerie a novoroční oslav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ukázky č.1, poté čtení a překlad, do kopírovatelného materiálu zaznamenáme pamětihodnost, o které jsme s dovědě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informace o památkách v UK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6:00Z</dcterms:created>
  <dc:creator>pezlova</dc:creator>
  <dc:description/>
  <dc:language>en-US</dc:language>
  <cp:lastModifiedBy>melicherova</cp:lastModifiedBy>
  <cp:lastPrinted>2010-09-24T13:31:00Z</cp:lastPrinted>
  <dcterms:modified xsi:type="dcterms:W3CDTF">2011-03-25T09:36:00Z</dcterms:modified>
  <cp:revision>2</cp:revision>
  <dc:subject/>
  <dc:title/>
</cp:coreProperties>
</file>