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w to understand English songs better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– Listening – Oil drums and carnivals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obsahem hodiny,poslech písně slupiny Beatles – z minulé hodiny.</w:t>
              <w:br/>
              <w:t>Práce s učebnicí – In my picture – ve dvojicích – žáci si povídají o tom, co vidí na obrázku – partner užívá str.112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té poslech o barelech od ropy jako hudebním nástroji – takhle tráví volný čas jiní mladí lidé.První poslech – seznámení s textem, druhý – slova v textu a poslechu se neshodují, tak je oprav, nová slova zapiš do seši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lavní náplní je, jak poslouchat anglické písně – vše na str.51- žáci budou pracovat podle pokynů a poslouchat několikrát za sebou píseň Mladý a pyšný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7:00Z</dcterms:created>
  <dc:creator>pezlova</dc:creator>
  <dc:description/>
  <dc:language>en-US</dc:language>
  <cp:lastModifiedBy>melicherova</cp:lastModifiedBy>
  <cp:lastPrinted>2011-06-08T14:17:00Z</cp:lastPrinted>
  <dcterms:modified xsi:type="dcterms:W3CDTF">2011-06-08T12:17:00Z</dcterms:modified>
  <cp:revision>2</cp:revision>
  <dc:subject/>
  <dc:title/>
</cp:coreProperties>
</file>