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1"/>
        <w:gridCol w:w="4467"/>
      </w:tblGrid>
      <w:tr>
        <w:trPr>
          <w:tblHeader w:val="true"/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Black" w:cs="Arial Black" w:ascii="Arial Black" w:hAnsi="Arial Black"/>
                <w:b/>
                <w:sz w:val="32"/>
                <w:szCs w:val="32"/>
              </w:rPr>
              <w:t xml:space="preserve">   </w:t>
            </w: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13. 1. 2012       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. lekce – zvratná zájmena, procvičování zájmen</w:t>
            </w:r>
          </w:p>
        </w:tc>
      </w:tr>
      <w:tr>
        <w:trPr>
          <w:trHeight w:val="2986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right="139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 – poslechové cvičení 4</w:t>
            </w:r>
          </w:p>
        </w:tc>
      </w:tr>
      <w:tr>
        <w:trPr>
          <w:trHeight w:val="8642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seznámení s průběhem hodiny,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 slovíček – písemně, následné hodnocení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Čtení a překlad poslechového textu 2,3, klasifikace, hodnocení čtenářských dovedností.</w:t>
            </w:r>
          </w:p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Poslech nového textu – Jasmína se potká s Timem a hovoří spolu o návštěvě asijského bazaru – smysl textu by měli žáci vystihnout již po prvním poslechu – jsou zde nová slovíčka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smína může na bazar jít, ale ne společně s Timem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Řekni, co smíš a co nikoli – přiklady v učebnici, pak vlastní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 knihou – čtení a překlad poslouchaného textu. Krátký rozhovor k obsahu a nových poznatcích o tom, že si minority udržují svůj způsob života, názorů a postojů a nepřebírají zvyklosti toho státu, ve kterém se usadili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náš příklady ze svého okolí?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1:24:00Z</dcterms:created>
  <dc:creator>pezlova</dc:creator>
  <dc:description/>
  <cp:keywords/>
  <dc:language>en-US</dc:language>
  <cp:lastModifiedBy>melicherova</cp:lastModifiedBy>
  <cp:lastPrinted>2010-09-24T13:31:00Z</cp:lastPrinted>
  <dcterms:modified xsi:type="dcterms:W3CDTF">2012-01-13T09:10:00Z</dcterms:modified>
  <cp:revision>4</cp:revision>
  <dc:subject/>
  <dc:title/>
</cp:coreProperties>
</file>