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- 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8. 11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New places, new faces  </w:t>
            </w:r>
          </w:p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ová cvičení k danému tématu, prohlubování slovní zásoby – opakovaný poslech.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- otázky k probranému textu, vše zajímavé ze životopisu malé Megan, úloha- doplnit informace o sobě – PS, poslechový text – zavřené učebnice – odhad obsahu, následný poslech, práce s učebnicí a poslouchaným textem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vyprávění příběhu M.užití minulého času prostého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2:12:00Z</dcterms:created>
  <dc:creator>pezlova</dc:creator>
  <dc:description/>
  <cp:keywords/>
  <dc:language>en-US</dc:language>
  <cp:lastModifiedBy>Eliška Melicherová</cp:lastModifiedBy>
  <cp:lastPrinted>2010-09-24T13:31:00Z</cp:lastPrinted>
  <dcterms:modified xsi:type="dcterms:W3CDTF">2010-11-24T13:13:00Z</dcterms:modified>
  <cp:revision>3</cp:revision>
  <dc:subject/>
  <dc:title/>
</cp:coreProperties>
</file>