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 and about – test – jsi sportovní nadšenec nebo domácí povaleč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– poslech cvičení 1  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rozhovor  - oblíbené sporty, které se hrají především u nás, práce s textem – přečíst a přeložit zadání testu a vybrat vyhovující odpověď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ýsledkem je buď tzv. domácí povaleč nebo sportovní fanatik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cvičení 1 – David popisuje dvě fotografie 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vých přátel Po poslechu následuje čtení textu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známili jsme se s novým druhem sportu – kriket a rugb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volný čas a já – připrav si krátké povídání o sportu v tvém životě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24:00Z</dcterms:created>
  <dc:creator>pezlova</dc:creator>
  <dc:description/>
  <dc:language>en-US</dc:language>
  <cp:lastModifiedBy>melicherova</cp:lastModifiedBy>
  <cp:lastPrinted>2010-09-24T13:31:00Z</cp:lastPrinted>
  <dcterms:modified xsi:type="dcterms:W3CDTF">2011-01-07T12:24:00Z</dcterms:modified>
  <cp:revision>2</cp:revision>
  <dc:subject/>
  <dc:title/>
</cp:coreProperties>
</file>