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clothes, accessories, i can describe and buy cloth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pojmenuj oblečení, které máš dnes na sobě, rozšiřování slovní zásoby, slovíčka dosud neužívaná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, opakování všech cvičení, která se týkají oblečení, jako nový prvek, popis oblečení – široké, těsné, malé velké, dlouhé, krátké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procvičení si žáci prověří své znalosti v připravených cvičeních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vše o tvém oblečení, úkol – časopisy s oblečením k popisu modelů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8:00Z</dcterms:created>
  <dc:creator>pezlova</dc:creator>
  <dc:description/>
  <cp:keywords/>
  <dc:language>en-US</dc:language>
  <cp:lastModifiedBy>Eliška Melicherová</cp:lastModifiedBy>
  <dcterms:modified xsi:type="dcterms:W3CDTF">2010-11-24T13:08:00Z</dcterms:modified>
  <cp:revision>48</cp:revision>
  <dc:subject/>
  <dc:title/>
</cp:coreProperties>
</file>