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rking with the text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text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Audio – poslech ukázky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- povídej o příběhu, opakujeme poslech, práce s učebnicí, hovořilo se o tomto problému v textu, hledáme správné a chybné odpověd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správné odpovědi, jak se cítíme, když nám  někdo sdělí ,že…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Shrnutí – jak náš stát pečuje o postižené občany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00:00Z</dcterms:created>
  <dc:creator>pezlova</dc:creator>
  <dc:description/>
  <dc:language>en-US</dc:language>
  <cp:lastModifiedBy>Eliška Melicherová</cp:lastModifiedBy>
  <cp:lastPrinted>2010-09-24T13:31:00Z</cp:lastPrinted>
  <dcterms:modified xsi:type="dcterms:W3CDTF">2010-09-29T13:00:00Z</dcterms:modified>
  <cp:revision>2</cp:revision>
  <dc:subject/>
  <dc:title/>
</cp:coreProperties>
</file>