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ew places, new faces ,pokračování v lekci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–poslechová cvičení č.5,6 , popis nové školy, do které jde Megan poprvé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seznámení s programem – opakování slovní zásoby a obratů – písem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ěty s užitím minulého času prostého – vše o malé dívce v novém prostřed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alší nové výrazy – přízemí, jídelna, šatna, aula, místnost pro sekretářku – sekretariát, knihovna , odborné pracovny –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vičení 5 – učebnice zavřené – řekni obsah – pojmenuj jednotlivé části škol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Ve dvojici – plán naší školy – srovnání s britskou 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Shrnutí – orientace v prostoru – připrav se to, že provedeš cizince po škol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28:00Z</dcterms:created>
  <dc:creator>pezlova</dc:creator>
  <dc:description/>
  <cp:keywords/>
  <dc:language>en-US</dc:language>
  <cp:lastModifiedBy>Dagmar Varouusová</cp:lastModifiedBy>
  <cp:lastPrinted>2010-09-24T13:31:00Z</cp:lastPrinted>
  <dcterms:modified xsi:type="dcterms:W3CDTF">2010-12-01T11:45:00Z</dcterms:modified>
  <cp:revision>3</cp:revision>
  <dc:subject/>
  <dc:title/>
</cp:coreProperties>
</file>