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6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Next Month…Hollywood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stejnojmenné ukázky – 1. část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co se ti vybaví při slově Hollywood – příklady filmových hrdinů- pokud je žáci znají a vyjmenují. Kde můžeme představit vlastní umělecké nadání? Pěvecké soutěže – kdo sleduje aktuálně Hlas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aši hrdinové v extra fading to chtějí zkusit také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sděl hlavní myšlenku a pojmenuj hlavní hrdiny – pokud nebudou žáci rozumět, poslech zopakujem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S – přečti odstavec, najdi ve slovníku slova neznámá a pak přelož – společně po částe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č se právě tato dvojice sblížila, podle obrázku zjisti, jaký má Suzanne problé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se podívej na druhou čás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8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6-11T15:23:00Z</dcterms:modified>
  <cp:revision>3</cp:revision>
  <dc:subject/>
  <dc:title/>
</cp:coreProperties>
</file>