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3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Ideas for making – Sheens and her Grandad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139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 cvičení 4-7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opakování o vynálezech a vynálezcích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še hrdinka Sheena nemá nápad na projekt – poslech – žáci po prvním poslechu zachytí základní informaci, poté čteme a přeložíme text v učebnici. Otázky k textu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též uděláme se cvičením 6, zde si zopakujeme průběhový čas minulý, v 7. cvičení doplní žáci chybějící slova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pracovním sešitem – What is it? Doplnit technické vymoženosti, které se nacházejí v kuchyni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Kontrola písemného testu a zápis známek. 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zamysli se nad nutností vynalézat a zamysli se nad tím, co by se dalo technicky valepšit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3:38:00Z</dcterms:created>
  <dc:creator>pezlova</dc:creator>
  <dc:description/>
  <dc:language>en-US</dc:language>
  <cp:lastModifiedBy>melicherova</cp:lastModifiedBy>
  <cp:lastPrinted>2011-03-02T14:38:00Z</cp:lastPrinted>
  <dcterms:modified xsi:type="dcterms:W3CDTF">2011-03-02T13:38:00Z</dcterms:modified>
  <cp:revision>2</cp:revision>
  <dc:subject/>
  <dc:title/>
</cp:coreProperties>
</file>