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3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ew places, new faces ,pokračování v lekci 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 – poslechová cvičení č. 9 ,10, 11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opakování slovní zásoby – ústně, klasifikace čtení a překladu, orientace v prostorách školy – využití nové slovní zásoby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učebnicí – uč .zavřeny,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hadněte ,co se naší hrdince přihodilo v ukázce 9,poté 10 a 11, práce s knihou – čtení, překlad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kopírovatelným materiálem – použití barevných pastelek , z množství slov vybíráme ta, která se týkají školy, netýkají, mohla by atp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ávěr – slova, která ve škole používáme nejčastěji – příklady – dokončit doma, úloha také v PS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45:00Z</dcterms:created>
  <dc:creator>pezlova</dc:creator>
  <dc:description/>
  <dc:language>en-US</dc:language>
  <cp:lastModifiedBy>melicherova</cp:lastModifiedBy>
  <cp:lastPrinted>2010-12-01T14:49:00Z</cp:lastPrinted>
  <dcterms:modified xsi:type="dcterms:W3CDTF">2010-12-06T09:45:00Z</dcterms:modified>
  <cp:revision>2</cp:revision>
  <dc:subject/>
  <dc:title/>
</cp:coreProperties>
</file>