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 4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Zájm.útvar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 the bathroom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plň ZÚ s využitím 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opakování – popis domu, kuchyně, studentského pokoje a koupelny – hodnocen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innosti v koupelně a hygienické potřeby – žáci slovíčka uslyší a určí jejich význam, př. Mýdlo, kartáček na zuby, zubní pasta, kartáč, kapesníčky, parfém, holicí strojek šampon, líčidla, hřeben aj., spojení have +podstatné jméno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When you have a wash, you use soap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have a shover , I don´t have a bath very often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ogramem SW OWS, poté práce s nakopírovaným textem, kontrola a popis osobních hygienických činností podle návod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fráze pro každodenní potřebu – příprava na prověrk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.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8:00Z</dcterms:created>
  <dc:creator>pezlova</dc:creator>
  <dc:description/>
  <dc:language>en-US</dc:language>
  <cp:lastModifiedBy>melicherova</cp:lastModifiedBy>
  <cp:lastPrinted>2011-04-11T12:44:00Z</cp:lastPrinted>
  <dcterms:modified xsi:type="dcterms:W3CDTF">2011-04-12T09:08:00Z</dcterms:modified>
  <cp:revision>2</cp:revision>
  <dc:subject/>
  <dc:title/>
</cp:coreProperties>
</file>