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 fading – Can he live with us?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novým textem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Audio – poslech ukázky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- o prázdninách dochází k závažným nehodám poškozujícím zdraví. \nová slovní zásoba, pročíst, poté poslech ukázky, žáci se snaží uhodnout, co se hlavnímu hrdinovi přihodilo.1.část – písemný překlad za pomoci uvedeného slovníčku i slovník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Shrnutí – postižené děti se mohou učit mezi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Zdravými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41:00Z</dcterms:created>
  <dc:creator>pezlova</dc:creator>
  <dc:description/>
  <dc:language>en-US</dc:language>
  <cp:lastModifiedBy>Eliška Melicherová</cp:lastModifiedBy>
  <cp:lastPrinted>2010-09-09T09:29:00Z</cp:lastPrinted>
  <dcterms:modified xsi:type="dcterms:W3CDTF">2010-09-09T07:41:00Z</dcterms:modified>
  <cp:revision>2</cp:revision>
  <dc:subject/>
  <dc:title/>
</cp:coreProperties>
</file>