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2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eaking – TV programme, vedlejší věty podmínkové, druhy sportu v reportážích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ová cvičení k určení druhu sportu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Úvod – shrnutí poznatků o Davidovi a jeho sportovní aktivitě.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knihou, ve cvičení 4 doplnit správné tvary slovesných tvarů, přečíst a přeložit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ntrola domácí přípravy – ve dvojicích přečíst vlastní výběr televizního program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adio reports – poslech zvuků z jednotlivých sportovních aktivit a žáci hádají, o který sport se jedná, vybírají charakteristické výrazy  - finish, fast, basket, love théty set point, goal, goalkeaper atp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oblíbené sporty u nás a ve Velké Británii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8:00Z</dcterms:created>
  <dc:creator>pezlova</dc:creator>
  <dc:description/>
  <cp:keywords/>
  <dc:language>en-US</dc:language>
  <cp:lastModifiedBy>melicherova</cp:lastModifiedBy>
  <cp:lastPrinted>2011-02-03T09:06:00Z</cp:lastPrinted>
  <dcterms:modified xsi:type="dcterms:W3CDTF">2011-02-03T08:18:00Z</dcterms:modified>
  <cp:revision>3</cp:revision>
  <dc:subject/>
  <dc:title/>
</cp:coreProperties>
</file>