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6. 1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ut and about – hovory o sportech – využití volného času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 slovní zásoby – správná výslovnost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rozhovor – z minulé hodiny, které předměty ve škole máš rád a proč, které jídlo máš rád – čivo z programu SW OWS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covní sešit – cvičení s využitím minulého času a slov – přídavných jmen vyjadřujících klasné a záporné pocity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Následná kontrola 7. 9. cvičen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vá slovní zásoba- poslech a opakování slovíček podle náslechu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hrnutí – poznatky o získaných vědomostech – domácí úloha – znalost nové slovní zásoby a vypracování 10. Cvičení v PS.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8:44:00Z</dcterms:created>
  <dc:creator>pezlova</dc:creator>
  <dc:description/>
  <dc:language>en-US</dc:language>
  <cp:lastModifiedBy>melicherova</cp:lastModifiedBy>
  <cp:lastPrinted>2011-01-06T09:41:00Z</cp:lastPrinted>
  <dcterms:modified xsi:type="dcterms:W3CDTF">2011-01-06T08:44:00Z</dcterms:modified>
  <cp:revision>2</cp:revision>
  <dc:subject/>
  <dc:title/>
</cp:coreProperties>
</file>