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eting a friend – užití vzorců rozhovorů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SW – OWS – práce s programem-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písemná prověrka z předcházejícího učiva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Nové fráze – procvičení v programu, další fráze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s  využitím   see you – then, later, soon ,again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Praktické procvičení v programu, poté     vypra-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cování předtištěných cvičen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Shrnutí – zdvořilostní a přátelské fráze a jejich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použití .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14:00Z</dcterms:created>
  <dc:creator>pezlova</dc:creator>
  <dc:description/>
  <cp:keywords/>
  <dc:language>en-US</dc:language>
  <cp:lastModifiedBy>Eliška Melicherová</cp:lastModifiedBy>
  <dcterms:modified xsi:type="dcterms:W3CDTF">2010-09-29T12:36:00Z</dcterms:modified>
  <cp:revision>3</cp:revision>
  <dc:subject/>
  <dc:title/>
</cp:coreProperties>
</file>