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. 9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xtra reading – Can he live with us?</w:t>
            </w:r>
          </w:p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 textem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>Audio – poslech ukázky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Úvod- stručný obsah toho, co se Martinovi z ukázky přihodilo, pohovořit o tom, kdo je upoután na tenhle způsob pohybu, příklady, možná léčba i úplné vyléčení. Práce s textem, poslech a výběr tvarů minulého času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eklad 3.části, následná kontrola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Shrnutí – co je integrace 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5:29:00Z</dcterms:created>
  <dc:creator>pezlova</dc:creator>
  <dc:description/>
  <dc:language>en-US</dc:language>
  <cp:lastModifiedBy>Eliška Melicherová</cp:lastModifiedBy>
  <cp:lastPrinted>2010-09-23T14:39:00Z</cp:lastPrinted>
  <dcterms:modified xsi:type="dcterms:W3CDTF">2010-09-23T15:29:00Z</dcterms:modified>
  <cp:revision>2</cp:revision>
  <dc:subject/>
  <dc:title/>
</cp:coreProperties>
</file>