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talk about illness – I can get help at the chemist´s opakování a písemné procvičování učiv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 práce s programem SW OWS – procvičení, fráze si žáci odvodí – rozhovory v lékárně, umět sdělit, jak se cítí, zda potřebují lék na bolest zad, nohou hlavy krku atp.,pojmenovat lékárenské potřeby, ve dvojici navodit příslušnou situaci, užít nové slovní zásoby v oblasti nejčastějších onemocně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ňovací cvičení k tématu, jejich následné hodnocení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potřebné fráze k sdělení onemocnění a otázky k tomu, abychom sami mohli pomoci, je třeba umět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25:00Z</dcterms:created>
  <dc:creator>pezlova</dc:creator>
  <dc:description/>
  <cp:keywords/>
  <dc:language>en-US</dc:language>
  <cp:lastModifiedBy>Eliška Melicherová</cp:lastModifiedBy>
  <dcterms:modified xsi:type="dcterms:W3CDTF">2010-10-04T08:31:00Z</dcterms:modified>
  <cp:revision>3</cp:revision>
  <dc:subject/>
  <dc:title/>
</cp:coreProperties>
</file>