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5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Meet the family, gerundium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3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orientačně – znalost nový slovíček, California dreams – přečti otázku a soused odpoví – dokončení domácí přípravy – historie Města duchů v Californi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– učebnice zavřeny – čemu jste porozuměli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ručně obsah, poté čtení, překlad – život Vietnamců, kteří po válce odešli do USA za obživou a dostali se do nepříznivé finanční situace – co víš o válce ve Vietnamu, kdo vní bojoval a o co šlo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textem – neobvyklé tvary – kolik jich je a jaké mají zakončení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 – gerundium – najdi v článk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co napsal Scott  Conchitě?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19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5-02T12:32:00Z</dcterms:modified>
  <cp:revision>4</cp:revision>
  <dc:subject/>
  <dc:title/>
</cp:coreProperties>
</file>