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ew places, new faces ,good feelings and bad feelings – práce s texty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opakovaně 9,10,11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 zaměřením na výběr sloves nepravidelných  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k danému tématu otázky k připomenutí, co nové žákyni žáci provedli, kdo byl hlavním aktérem akce a kdo ji zachránil, jaké měla pocity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ukázek se zaměřením na výběr sloves nepravidelných – vyhledej a uveď neurčitek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zpomeň na pocity – vypiš do dvou sloupců pocity kladné a záporné – slova hledej od počátečních textů v lek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samostatné prá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 - vyzkoušíme popsat své emoce v angl. jazyce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6:00Z</dcterms:created>
  <dc:creator>pezlova</dc:creator>
  <dc:description/>
  <dc:language>en-US</dc:language>
  <cp:lastModifiedBy>melicherova</cp:lastModifiedBy>
  <cp:lastPrinted>2010-09-24T13:31:00Z</cp:lastPrinted>
  <dcterms:modified xsi:type="dcterms:W3CDTF">2010-12-09T13:36:00Z</dcterms:modified>
  <cp:revision>2</cp:revision>
  <dc:subject/>
  <dc:title/>
</cp:coreProperties>
</file>