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actice – uvedená cvičení v učebnici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texty People at Camden Loo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vše o škole – starší slovní zásoba, ve dvojicích žáci vytvoří pavouka, který obsahuje veškerá naučená slovíčka z tématu ško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sledně po přečtení doplníme výrazy, které žáci zapomněli nebo nezna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školní budovy, tříd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poslechová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část – tři obrázky, tři poslechová cvičení, doplň k obrázku a řekni, co si myslíš.Užití výrazů pro emoce –angry, excited, happy, nervous, worrie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opakujeme telefonní rozhovor z minulé hodiny – k upevnění užití minulého s předminulého čas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jisti význam výrazů ze cv.2, abychom mohli udělat přehle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poslechov&#22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20:00Z</dcterms:created>
  <dc:creator>pezlova</dc:creator>
  <dc:description/>
  <dc:language>en-US</dc:language>
  <cp:lastModifiedBy>melicherova</cp:lastModifiedBy>
  <cp:lastPrinted>2010-09-24T13:31:00Z</cp:lastPrinted>
  <dcterms:modified xsi:type="dcterms:W3CDTF">2011-10-05T12:20:00Z</dcterms:modified>
  <cp:revision>2</cp:revision>
  <dc:subject/>
  <dc:title/>
</cp:coreProperties>
</file>