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2. 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- začátečníci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stomer and waiter.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uvedení do vyučovací hodiny – opakování všech částí, které se týkají prostřeného stolu, pojmenovat všechny náležitosti – ukázka na vlastní domácí úloze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pracování jednoduchého cvičení na doplnění slovní zásoby z tématu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 kopírovaném papíře – základní informace, které probereme nejprve ústně, zapíšeme nová slova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programem SW OWS – host a číšník – fráze k objednávání jídla v restauraci., žáci si procvičí zejména výslovnost a informací využijí v doplňovacím cvičení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důležité fráze při výběru jídel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si připrav krátkou scénk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48:00Z</dcterms:created>
  <dc:creator>pezlova</dc:creator>
  <dc:description/>
  <cp:keywords/>
  <dc:language>en-US</dc:language>
  <cp:lastModifiedBy>melicherova</cp:lastModifiedBy>
  <cp:lastPrinted>2011-02-18T13:35:00Z</cp:lastPrinted>
  <dcterms:modified xsi:type="dcterms:W3CDTF">2011-02-18T12:49:00Z</dcterms:modified>
  <cp:revision>3</cp:revision>
  <dc:subject/>
  <dc:title/>
</cp:coreProperties>
</file>