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 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  - začátečníci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order in a restaurant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 – uvedení do vyučovací hodiny – opakování všech částí, které se týkají potravin, obalů a jejich nákup v kavárně.  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Hlavní částí nového učiva je prostřený stůj – pojmenovaní všech součástí stolování – oddíl A.Ten si žáci spolu se slovní zásobou procvičí na programu SW OWS a vyplní cvičení 1 k tomu určené.Společná kontrola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olovací zvyky u nás – cvičení 2 samostatně písemně s využitím nových slov – viz namnožený materiál – které zmíněné náležitosti jsou k vidění na vašem stole a které nikoli. Co máte navíc?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Shrnutí – každý stát má určité zvyklosti. Dodržujme pravidla správného stolování i chování u stol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41:00Z</dcterms:created>
  <dc:creator>pezlova</dc:creator>
  <dc:description/>
  <cp:keywords/>
  <dc:language>en-US</dc:language>
  <cp:lastModifiedBy>Dagmar Varousová</cp:lastModifiedBy>
  <cp:lastPrinted>2011-02-07T12:31:00Z</cp:lastPrinted>
  <dcterms:modified xsi:type="dcterms:W3CDTF">2011-03-09T11:00:00Z</dcterms:modified>
  <cp:revision>3</cp:revision>
  <dc:subject/>
  <dc:title/>
</cp:coreProperties>
</file>