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say countries and nationalitie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v souvislosti s učivem o britském pobřeží se žáci seznámí s mapou Evropy – využijeme programu SW OWS – poznávání kontinentů, národností a jazyků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áce s programem.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pracujeme s otázkami: Where are you from? Where do you come from? a odpověďmi :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I come from… I am…I speak…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19:00Z</dcterms:created>
  <dc:creator>pezlova</dc:creator>
  <dc:description/>
  <dc:language>en-US</dc:language>
  <cp:lastModifiedBy>Eliška Melicherová</cp:lastModifiedBy>
  <dcterms:modified xsi:type="dcterms:W3CDTF">2010-10-08T08:19:00Z</dcterms:modified>
  <cp:revision>2</cp:revision>
  <dc:subject/>
  <dc:title/>
</cp:coreProperties>
</file>