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describe the countrysid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– popis obývacího pokoje – klasifika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známení s novým tématem, kterým je popis života na vesnici. Na počátku – slovní zásoba, žáci odhadnou nebo rovnou určí význam slova, nový pojem – own, grow, a few, crop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 procvičí nové obraty s pomocí programu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akopírovaným materiálem – ověřování pravdivých a nepravdivých informací ve cvičeních 1 a 2. Společná kontrola. Na otázky ze cvičení dvě budou žáci vytvářet pravdivé odpověd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srovnej život na vsi a ve měst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ělej si obrázek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pezlova</dc:creator>
  <dc:description/>
  <dc:language>en-US</dc:language>
  <cp:lastModifiedBy>melicherova</cp:lastModifiedBy>
  <cp:lastPrinted>2011-04-11T12:44:00Z</cp:lastPrinted>
  <dcterms:modified xsi:type="dcterms:W3CDTF">2011-04-20T11:50:00Z</dcterms:modified>
  <cp:revision>2</cp:revision>
  <dc:subject/>
  <dc:title/>
</cp:coreProperties>
</file>