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1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slovíčka 5. lekce a poslechové cvičení – poslechni si rozhlasový program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opakování nové slovné zásoby – žáci poslouchají slovíčka a společně se záznamem je opakují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oblematika menšin na našem území – vyjmenuj, jaké žijí v České republice – podívej se na fotografie v učebnici a řekni, ze kterého kontinentu jso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povědi na otázky pod textem – práce s učebnicí – popis obrázků, odlišní lidé, jídla a kde se tohle vše odehrává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 získání podrobnějších informací se zaměříme na mapu v pracovním sešitě, kde je obsah úvodního poslechu v doplňovacím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é vypracování úkol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o čem vypovídá název nové lekce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opakuj si slovíčk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.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13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1-25T09:42:00Z</dcterms:modified>
  <cp:revision>3</cp:revision>
  <dc:subject/>
  <dc:title/>
</cp:coreProperties>
</file>