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10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actice – uvedená cvičení v učebnici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é texty 5 – několik ukázek ze životních situací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vše o Megan – opakování, praktický rozhovor s odlišnými informacemi  - Diana x Megan – ve dvojici si procvičí všichni žá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ěhovali jsme se a proč – tabulka ze strany 11 a 110 – práce ve dvoji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rázky s užitím  nepravidelných sloves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ening – 1. ženský hlas v telefonu, 2. chlapec s bojí strašidla, 3.žena opěvuje džus atd, žáci si poslechnou a pak pohovoří o tom, koho a co slyšel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fonní rozhovor do Walesu – nejprve si žáci přeloží uvedená slovíčka a poté zkompletují rozhovor a přečtou – čtení s překladem si připraví ze úkol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5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0-04T12:01:00Z</dcterms:modified>
  <cp:revision>3</cp:revision>
  <dc:subject/>
  <dc:title/>
</cp:coreProperties>
</file>