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4.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and sights of Londo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č.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 - vše o bydlení – klasifikace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Londýňané a Londýn – proč je jimi město tak opěvované. Audio – poslech 7. cvičení. Práce s knihou – čtení a překlad slyšeného záznamu, k tomu kompletace souvětí ve cvičení 3 a 4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edáme odpovědi na otázky umístěné na lišt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– doplňovací cvičení 2 a 3, poté kontrol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opakujeme tvary nepravidelných slove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vypiš si na kartičky londýnské památky – pomůcka v učebnici na 43. straně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26:00Z</dcterms:created>
  <dc:creator>pezlova</dc:creator>
  <dc:description/>
  <dc:language>en-US</dc:language>
  <cp:lastModifiedBy>melicherova</cp:lastModifiedBy>
  <cp:lastPrinted>2011-04-07T09:25:00Z</cp:lastPrinted>
  <dcterms:modified xsi:type="dcterms:W3CDTF">2011-04-07T07:26:00Z</dcterms:modified>
  <cp:revision>2</cp:revision>
  <dc:subject/>
  <dc:title/>
</cp:coreProperties>
</file>