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Britai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rozhovor o Velké Británii, nová slovní zásob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CTIV BOARD: výukové CD ( Great Britain and Ireland), základní fakta, geografické a hospodářské inform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rocvičení nové slovní zásoby a slovních spojen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6-03T13:52:00Z</dcterms:modified>
  <cp:revision>8</cp:revision>
  <dc:subject/>
  <dc:title/>
</cp:coreProperties>
</file>