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7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 places, new faces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á cvičení 1,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pozdravy, představování v rámci opakování, nová slovní zásoba – prověřování ústně – následující hodinu písemně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Učebnice zavřeny – na papírek si žáci po 2. Poslechu zapíší body k novým informacím o Megan. Zjistí, že pochází z Bangoru a nyní se ocitá s otcem v Londýně, musí do nového školního prostředí a mezi doposud cizí lidi.Práce s knihou – čtení a přelůad jednotlivých částí.  Co se v jejím životě změnilo a proč, na to musí žáci přijít sami a informace přetvořit na krátké srozumitelné vět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– jak jsem se připravoval na první školní den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oma – text a slovíčka ke zkoušení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04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09-09T08:14:00Z</dcterms:modified>
  <cp:revision>3</cp:revision>
  <dc:subject/>
  <dc:title/>
</cp:coreProperties>
</file>