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my town,oddíl B - facts , vše o umístění, velikosti, populaci a zajímavoste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– Brazílie – doplň vynechaná slovíčk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a hodnoc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učivo – fakta o městě – velikost, umístění, zaměření na průmysl, nebo zemědělstv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polečná práce s programem SW OWS – žáci si vypracují všechna cvičení k oddílu – fakta, pokud zbude čas, zaměří se na související oddíl Opinions – dojmy, k tomu jsou určeny fráze v programu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nakopírovaným materiálem – z oddílu fakt alespoň cvičení 2- je náročné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a hodnoc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it se na opakování – významná místa ve měst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Č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0:00Z</dcterms:created>
  <dc:creator>pezlova</dc:creator>
  <dc:description/>
  <dc:language>en-US</dc:language>
  <cp:lastModifiedBy>melicherova</cp:lastModifiedBy>
  <cp:lastPrinted>2011-05-23T14:46:00Z</cp:lastPrinted>
  <dcterms:modified xsi:type="dcterms:W3CDTF">2011-05-23T12:50:00Z</dcterms:modified>
  <cp:revision>2</cp:revision>
  <dc:subject/>
  <dc:title/>
</cp:coreProperties>
</file>