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illnes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bohacování slovní zásoby v oblasti obyčejných, běžných onemocnění, práce s programem SW OWS – procvičení , fráze si žáci odvodí – výkladový slovník, provedou doplňovací cvičení v programu a nové výrazy zapíší do slovníčku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ahraj situaci onemocnění a sděl, co tě bolí, spojit s článkem extra reading – vozíčkáři na školách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– péče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45:00Z</dcterms:created>
  <dc:creator>pezlova</dc:creator>
  <dc:description/>
  <dc:language>en-US</dc:language>
  <cp:lastModifiedBy>Eliška Melicherová</cp:lastModifiedBy>
  <cp:lastPrinted>2010-09-29T14:43:00Z</cp:lastPrinted>
  <dcterms:modified xsi:type="dcterms:W3CDTF">2010-09-29T12:45:00Z</dcterms:modified>
  <cp:revision>2</cp:revision>
  <dc:subject/>
  <dc:title/>
</cp:coreProperties>
</file>