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nwall and the sea – projekt dětí z Velké Británie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část s poslechem písně.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písně What shall we do …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- seznamování s Cornwollem pokračuje další ukázko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e slovníkem, překlad – pohled do historie, poslech oblíbené písně námořníků o opilém námořníkov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píseň o Černošínu sice nemáme, ale v projektu lze použít zmínka o pověstech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4:00Z</dcterms:created>
  <dc:creator>pezlova</dc:creator>
  <dc:description/>
  <dc:language>en-US</dc:language>
  <cp:lastModifiedBy>Eliška Melicherová</cp:lastModifiedBy>
  <cp:lastPrinted>2010-09-24T13:31:00Z</cp:lastPrinted>
  <dcterms:modified xsi:type="dcterms:W3CDTF">2010-10-22T08:24:00Z</dcterms:modified>
  <cp:revision>2</cp:revision>
  <dc:subject/>
  <dc:title/>
</cp:coreProperties>
</file>