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6. 12. 2011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school trip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 ukázky č.1-2 , na PC si žáci najdou zajímavosti o admirálu Nelsonovi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seznámení s programem hodiny, opakování slovní zásoby písemně na známky, Londýn a jeho pamětihodnosti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Naše známe děti z Kingway High School jedou na výlet – nejprve prvotní porozumění z audio ukázky, poté práce s učebnicí – čtení a překlad po částech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uhý poslech ukázky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teré nové místo jsme objevili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edná se o Trafalgar Square, Nelsonś column , Trocadero a Piccadily Circus, místa si žáci označí k číslům do mapky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připrav se na opakování slovní zásoby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29:00Z</dcterms:created>
  <dc:creator>pezlova</dc:creator>
  <dc:description/>
  <dc:language>en-US</dc:language>
  <cp:lastModifiedBy>melicherova</cp:lastModifiedBy>
  <cp:lastPrinted>2010-09-24T13:31:00Z</cp:lastPrinted>
  <dcterms:modified xsi:type="dcterms:W3CDTF">2011-12-06T12:29:00Z</dcterms:modified>
  <cp:revision>2</cp:revision>
  <dc:subject/>
  <dc:title/>
</cp:coreProperties>
</file>