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. 5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eat ideas – poslech a práce s textem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, jazyková učebna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Úvod: opakování nové slovní zásoby, pokusit se popsat, jak fungují přístroje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poslech textu 4-7, porozumění textu, vysvětlení neznámých slov prostřednictvím jednoduchých definic v angličtině, žáci zjišťují odpovědi na otázky, přemýšlejí o nápadu Sheeny, opakování minulého času průběhového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vyhodnocení odpovědí, zhodnocení práce v hodi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4:39:00Z</dcterms:created>
  <dc:creator>pezlova</dc:creator>
  <dc:description/>
  <cp:keywords/>
  <dc:language>en-US</dc:language>
  <cp:lastModifiedBy>kocanda</cp:lastModifiedBy>
  <dcterms:modified xsi:type="dcterms:W3CDTF">2010-05-25T11:57:00Z</dcterms:modified>
  <cp:revision>4</cp:revision>
  <dc:subject/>
  <dc:title/>
</cp:coreProperties>
</file>