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healthy lif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opakování učiva o nemocech, práce s programem – procvičování slovní zásoby s pozdějším využitím v textu o nemocech a o zdravém životním styl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á příprava s pomocí programu – opakování slovní zásoby a cvič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á práce ke klasifikac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09:00Z</dcterms:created>
  <dc:creator>pezlova</dc:creator>
  <dc:description/>
  <cp:keywords/>
  <dc:language>en-US</dc:language>
  <cp:lastModifiedBy>Eliška Melicherová</cp:lastModifiedBy>
  <dcterms:modified xsi:type="dcterms:W3CDTF">2010-10-24T15:37:00Z</dcterms:modified>
  <cp:revision>3</cp:revision>
  <dc:subject/>
  <dc:title/>
</cp:coreProperties>
</file>