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2215"/>
        <w:gridCol w:w="4639"/>
      </w:tblGrid>
      <w:tr>
        <w:trPr>
          <w:tblHeader w:val="true"/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0. 6. 2012       </w:t>
            </w:r>
          </w:p>
        </w:tc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učiva 1. lekce</w:t>
            </w:r>
          </w:p>
        </w:tc>
      </w:tr>
      <w:tr>
        <w:trPr>
          <w:trHeight w:val="2986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á cvičení 1-4</w:t>
            </w:r>
          </w:p>
        </w:tc>
      </w:tr>
      <w:tr>
        <w:trPr>
          <w:trHeight w:val="8642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 naši hrdinové – každodenní hrdinové – co si z tématu pamatujeme, co je obyčejné hrdinství a proč je Megan hrdinkou?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Poslech ukázky č.1 – rozumíme ukázce lépe než poprvé? M. patří do tématu Naši hrdinové, kdo vysvětlí, proč je tomu tak? 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Dívka překonává životní nesnáze způsobené ztrátou maminky.        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 xml:space="preserve">Následuje čtení a překlad a poslech cvičení.     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 učebnici jsou poslechové texty uvedeny, vyber výrazy, které vyjadřují M. pocit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xty přečteme a přeložíme Strana 6 je ukázkou obsahu M. tašky – pojmenuj všechny věci, které nosí s sebou a doplň o to, co nosíš t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podívej se na 2. lekci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29:00Z</dcterms:created>
  <dc:creator>pezlova</dc:creator>
  <dc:description/>
  <dc:language>en-US</dc:language>
  <cp:lastModifiedBy>melicherova</cp:lastModifiedBy>
  <cp:lastPrinted>2010-09-24T13:31:00Z</cp:lastPrinted>
  <dcterms:modified xsi:type="dcterms:W3CDTF">2012-06-21T08:29:00Z</dcterms:modified>
  <cp:revision>2</cp:revision>
  <dc:subject/>
  <dc:title/>
</cp:coreProperties>
</file>