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11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ycle  Wales,vedlejší věty podmínkové,pokračová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Audio – poslechové cvičení 4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opakování slovní zásoby . Jsi sportovec nebo povaleč? Kterému druhu sportu se věnuješ? Čemu se věnuje David Evans? Znáš jiný význam slova coach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k probranému cvičení 3 – opakování, čtení v dialogu. Zdůraznit vedlejší věty podmínkové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á část – rozhovor otce a syna – nejprve učebnice zavřené – poslech, stručně obsah, poté práce s učebnicí na témže cvič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tice – tvoření vět o sportovních aktivitách vyobrazených dět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ě cvičení 1,2 – poté kontrola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a závěr dostanou nakopírovaný materiál s několika možnostmi využití volného času, nová slovíčka se naučí, aby mohli příště slovíčka doplnit do text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25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11-08T09:51:00Z</dcterms:modified>
  <cp:revision>4</cp:revision>
  <dc:subject/>
  <dc:title/>
</cp:coreProperties>
</file>