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5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 the countrysid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opakování – popis obývacího pokoje, kuchyně, studentského pokoje a koupelny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Opakování slovíček týkajících se krajiny a farmy, společně cvičení. 2 v nakopírovaném text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kračování tématu – oddíl B - In the countryside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polečně novou slovní zásobu – glossary a text k vyprávění o životě v přírodě – čtení a překlad, samostatná práce s programem SW OWS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amostatná práce – nakopírovaný text a v něm žáci vypracují cvičení 5 jsou užité výrazy stejné nebo odlišné? V  6. Cvičení jsou naučená slovíčka chybně zapsána a žáci tedy provedou oprav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kontrola a klasifikace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život na venkově – krátké věty z našeho okol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2:31:00Z</dcterms:created>
  <dc:creator>pezlova</dc:creator>
  <dc:description/>
  <cp:keywords/>
  <dc:language>en-US</dc:language>
  <cp:lastModifiedBy>melicherova</cp:lastModifiedBy>
  <cp:lastPrinted>2011-05-02T14:31:00Z</cp:lastPrinted>
  <dcterms:modified xsi:type="dcterms:W3CDTF">2011-05-02T12:39:00Z</dcterms:modified>
  <cp:revision>3</cp:revision>
  <dc:subject/>
  <dc:title/>
</cp:coreProperties>
</file>