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use irregular verbs in their past participle form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pravidelná slovesa v infinitiv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seznámení s programem hodiny – užití nepravidelných sloves ve vypravování.Zopakujeme tvary pomocí mnemotechnických pomůcek – cat, echo, sandwich a chicken. 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Doplnění této řady – infinitiv, minulý čas a příčestí minulé – procvičíme s programem SW OWS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Kontrola v písemném cvičení – doplníme získané tvary  - ve cvičeních 5,6,7- samostatně s následnou kontrolo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pomocí pomůcek nacvičovat řady nepravidelných sloves – dlouhodobý domácí úkol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8:58:00Z</dcterms:created>
  <dc:creator>pezlova</dc:creator>
  <dc:description/>
  <cp:keywords/>
  <dc:language>en-US</dc:language>
  <cp:lastModifiedBy>melicherova</cp:lastModifiedBy>
  <cp:lastPrinted>2010-12-13T19:55:00Z</cp:lastPrinted>
  <dcterms:modified xsi:type="dcterms:W3CDTF">2010-12-13T19:01:00Z</dcterms:modified>
  <cp:revision>3</cp:revision>
  <dc:subject/>
  <dc:title/>
</cp:coreProperties>
</file>