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2. 3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Anglický jazyk 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 can describe a kitchen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W – Oxford Word Skills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áce s programem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růběh vyučovací jednotky s využitím 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Úvod – seznámení s programem hodiny – v první </w:t>
            </w:r>
          </w:p>
          <w:p>
            <w:pPr>
              <w:pStyle w:val="Odstavecseseznamem"/>
              <w:ind w:left="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části zopakujeme učivo z minulé hodiny, kontrola znalosti slovíček formou otázek, společně si prohlédneme obrázek kuchyně, slovíčka zakrytá a pojmenujeme ty předměty, které umíme pojmenovat.</w:t>
            </w:r>
          </w:p>
          <w:p>
            <w:pPr>
              <w:pStyle w:val="Odstavecseseznamem"/>
              <w:ind w:left="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Zápis nových slovíček do slovníčku a jejich výslovnost si žáci procvičí na programu SW OWS,poté zpracují uvedená cvičení ve stejném programu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áce s kopírovaným materiálem – žáci zkompletují nedokončené věty, doplní je naučenými slovními spojeními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polečné vyhodnocení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oma – plánek kuchyně stávající nebo vlastní představa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9:15:00Z</dcterms:created>
  <dc:creator>pezlova</dc:creator>
  <dc:description/>
  <cp:keywords/>
  <dc:language>en-US</dc:language>
  <cp:lastModifiedBy>Dagmar Varousová</cp:lastModifiedBy>
  <cp:lastPrinted>2011-01-03T14:17:00Z</cp:lastPrinted>
  <dcterms:modified xsi:type="dcterms:W3CDTF">2011-05-06T06:49:00Z</dcterms:modified>
  <cp:revision>4</cp:revision>
  <dc:subject/>
  <dc:title/>
</cp:coreProperties>
</file>