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0. 4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Nationa Park Alaska – Denali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– 4,5,6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kontrola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u – společně přečteme a přeložíme – otázka na liště, která se týká globálního oteplování – proč je uvedena právě v souvislosti s Aljaškou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ké jsou národní parky v České republice? Který je nejbližší Černošínu? – máme 4 NP – Krkonošský, Šumava, Podyjí a České Švýcarsko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k je tomu na Aljašce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rodní park Denali – poslechová část č.4 a 5, po poslechu přečteme a přeložíme – prohlédneme si obrázky, v další části je informace o zvířatech, která zde žijí – prohlédni si obrázky a pojmenuj zvěř. Vyskytuje se také u nás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é cvičení 6 – stručně obsah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zopakuj si minulý a předpřítomný čas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23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4-27T12:29:00Z</dcterms:modified>
  <cp:revision>4</cp:revision>
  <dc:subject/>
  <dc:title/>
</cp:coreProperties>
</file>