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2. 6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učiva 2. lekce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1-3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jsem zdatný sportovec, nebo se jen pasivně dívám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polečně zopakujeme slovní zásobu – vybraná slova hledáme v textu a přečteme a přeložíme celou větu. Audio – cvičení 1 a 2 – porozumění textu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hlédni si obrázky a odpověz na tyto otázky :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ho can you see in the Pictures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are Theky diong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can you say about countryside there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 zpestření hodiny si přečteme pohádku Stone soup – dva odstavce přeložíme  poté si žáci pohádku přečtou samostatně a na papír zapíší, které potraviny byly k přípravě polévky použity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informací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2:00Z</dcterms:created>
  <dc:creator>pezlova</dc:creator>
  <dc:description/>
  <dc:language>en-US</dc:language>
  <cp:lastModifiedBy>melicherova</cp:lastModifiedBy>
  <cp:lastPrinted>2010-09-24T13:31:00Z</cp:lastPrinted>
  <dcterms:modified xsi:type="dcterms:W3CDTF">2012-06-25T08:42:00Z</dcterms:modified>
  <cp:revision>2</cp:revision>
  <dc:subject/>
  <dc:title/>
</cp:coreProperties>
</file>