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4. 3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xican food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5,6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tématem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 mexické jídlo – prohlédneme si obrázky a pohovoříme, co by mohla tato jídla představovat – otázky na lišt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co si napsala Conchita do deníčku? - vyhledáme všechny vedlejší věty podmínkové, zaměříme se na užití sloves – učebnice str. 72. Procvičíme v úkolu č. 3 v učebni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víš o Mexiku, jak se tam hovoří, odkud se jejich jazyk vzal, kde jinde se s ním domluvíš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kázat skupiny jazyků z atlasu jazyků, aby žáci viděli příbuznost – latina italština, španělština, portugalštin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cvičení – poté čtení a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teré je tvoje nejoblíbenější pití, jídlo – diskuse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0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3-14T12:53:00Z</dcterms:modified>
  <cp:revision>4</cp:revision>
  <dc:subject/>
  <dc:title/>
</cp:coreProperties>
</file>