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should i do?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 ukázk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jak se zachováme, když onemocníme, komu se svěříme Procvičování frází programu SW OWS Doplňovací cvičení. V hodnocení zdravotního stavu užít tvary be ill a sic a podmiňovacího způsobu v případě, co mám dělat  zůstat několik dní doma, nejít do práce, zůstat v posteli, navštívit prakt. lékaře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oslech audio ukázky a odpovědět na otázky z okruhu zdraví.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8:00Z</dcterms:created>
  <dc:creator>pezlova</dc:creator>
  <dc:description/>
  <cp:keywords/>
  <dc:language>en-US</dc:language>
  <cp:lastModifiedBy>Eliška Melicherová</cp:lastModifiedBy>
  <cp:lastPrinted>2010-09-23T14:39:00Z</cp:lastPrinted>
  <dcterms:modified xsi:type="dcterms:W3CDTF">2010-09-24T11:33:00Z</dcterms:modified>
  <cp:revision>3</cp:revision>
  <dc:subject/>
  <dc:title/>
</cp:coreProperties>
</file>