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my country -   Brazil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– křížovka, hodnoc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téma Brazílie – seznámení s kontinentem, jeho zajímavosti – nová slovní zásoba –z úvodního textu si žíci vypíší slova a slovní spojení z tématu, přeloží je,  po jejím zapsání a procvičení přečteme zajímavý text o Brazílii společně, Společně přeložím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 – všechna poslechová i doplňovací cvičení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nakopírovaným materiálem. Poté kontrola zapamatování si slovní zásoby a základních informací o městech v Brazíli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: aplikace poznatků do našeho prostřed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03:00Z</dcterms:created>
  <dc:creator>pezlova</dc:creator>
  <dc:description/>
  <dc:language>en-US</dc:language>
  <cp:lastModifiedBy>melicherova</cp:lastModifiedBy>
  <cp:lastPrinted>2011-04-11T12:44:00Z</cp:lastPrinted>
  <dcterms:modified xsi:type="dcterms:W3CDTF">2011-05-09T12:03:00Z</dcterms:modified>
  <cp:revision>2</cp:revision>
  <dc:subject/>
  <dc:title/>
</cp:coreProperties>
</file>