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6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p special – all Britech</w:t>
            </w:r>
          </w:p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hat is the biggest ethnic minority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 – poslechové cvičení 8 a 9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 s programem – počet přistěhovalců je v Británii již mnoho let velký , žáci se na str. 48 seznámí s informacemi, odkud, ze kterých zemí přišli, jaké procento populace zaujímají a jak po letech potomci prvních příchozích vnímají své místo v Británii a jaké to bylo před téměř 60 lety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– 8 a 9 ukázka – zaměřit se na porozumění textu, zejména umět pojmenovat tehdejší rasistické a xenofobní projevy – oba pojmy žáci vysvětl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tení a překlad – Jenny Lim a Leroy Bates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si vymyslí cizokrajného spolužáka a podle vzoru v učebnici o něm stručně informuj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Ve zbylém čase – upevňování slovní zásoby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0:41:00Z</dcterms:created>
  <dc:creator>pezlova</dc:creator>
  <dc:description/>
  <dc:language>en-US</dc:language>
  <cp:lastModifiedBy>melicherova</cp:lastModifiedBy>
  <cp:lastPrinted>2011-06-02T12:39:00Z</cp:lastPrinted>
  <dcterms:modified xsi:type="dcterms:W3CDTF">2011-06-02T10:41:00Z</dcterms:modified>
  <cp:revision>2</cp:revision>
  <dc:subject/>
  <dc:title/>
</cp:coreProperties>
</file>