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–poslechová cvičení 1 a 3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opakování  - vše o bydlení – klasifikace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knihou – užití nové slovní zásoby, audio – vyslechni příběh a sděl jeho obsah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textem – čtení a překlad. – otázky k danému textu, cizinci v zemích s jinou kulturou, prvotní úkol je zvládání jazyka, odstranění jazykových barier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sminina maminka vyučuje v kurzu, co se ten den přihodilo a jak přistupují tyto menšiny k výuce jazyka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život menšin s odlišnou kulturou už není jenom záležitostí jiných stát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e zkoušení texty 2 a 3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3:00Z</dcterms:created>
  <dc:creator>pezlova</dc:creator>
  <dc:description/>
  <dc:language>en-US</dc:language>
  <cp:lastModifiedBy>melicherova</cp:lastModifiedBy>
  <cp:lastPrinted>2011-05-06T10:33:00Z</cp:lastPrinted>
  <dcterms:modified xsi:type="dcterms:W3CDTF">2011-05-06T08:33:00Z</dcterms:modified>
  <cp:revision>2</cp:revision>
  <dc:subject/>
  <dc:title/>
</cp:coreProperties>
</file>