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. 6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ee tim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Audio – poslechová cvičení 1,2,3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ústně zopakovat slovní zásobu a nová slovíčka užít ve větách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Knihy zavřené, poslech 1. cvičení – kdo je Mike Beck a co dělá nejraději? Jaké jsou výhody a nevýhody vysedávání u internetu, vlastní zkušenost.Co nacházíme a o co se ochuzujeme.Poslech cvičení 2,3 – stejně jako v předchozím cvičení – čím se chlapec hájí, že s nimi nechce ven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 všech cvičeních vyhledáme nezvyklé tvary, které i v češtině používáme ke zdůraznění své výpovědi – že jo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se podívají na způsob použití a tvořen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 procvičení je cv. 1 z oddílu Practice, žáci spojí správné informace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vyber si jeden den a zapiš si, jak dlouho sedíš u počítače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18:00Z</dcterms:created>
  <dc:creator>pezlova</dc:creator>
  <dc:description/>
  <dc:language>en-US</dc:language>
  <cp:lastModifiedBy>melicherova</cp:lastModifiedBy>
  <cp:lastPrinted>2011-06-16T13:17:00Z</cp:lastPrinted>
  <dcterms:modified xsi:type="dcterms:W3CDTF">2011-06-16T11:18:00Z</dcterms:modified>
  <cp:revision>2</cp:revision>
  <dc:subject/>
  <dc:title/>
</cp:coreProperties>
</file>