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5. 4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Dreamland California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žití PC – vyhledávání zajímavostí o Kalifornii, audio – nová slovní zásoba, poslechové cvičení 1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PRŮBĚH VYUČOVACÍ JEDNOTKY S VYUŽITÍM ICT</w:t>
            </w:r>
          </w:p>
          <w:p>
            <w:pPr>
              <w:pStyle w:val="Heading1"/>
              <w:spacing w:before="240" w:after="6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Úvod – seznámení s průběhem hodiny, opakování slovní zásoby z předcházející hodiny – vyhledej slovíčka ve větách z úvodních cvičení a věty přelož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– zápis nových slovíček, poslech a využití při poslechu text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na PC – žáci shromažďují informace o Kaliforni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fotografie nejznámějších míst porovnej s tím, co jsi vyhledal na PC. Odpovědí na otázky k obrázkům – který poslouchaný text jim odpovídá – audio, poslechové cvičení 1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poznatky o Kalifornii.</w:t>
            </w:r>
          </w:p>
          <w:p>
            <w:pPr>
              <w:pStyle w:val="Heading1"/>
              <w:spacing w:before="240" w:after="60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8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4-30T08:33:00Z</dcterms:modified>
  <cp:revision>9</cp:revision>
  <dc:subject/>
  <dc:title/>
</cp:coreProperties>
</file>