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, vztahy lidí z odlišných kultur, Yasmin a Tim na bazaru Mel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 poslechové cvičení 4, 5,6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 s programem – asijské menšiny v Británii, jejich vzdělávání, zvy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acovním sešitem – úkoly k procvičování tvarů zvratných zájmen – následná kontrola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knihou – zajímavosti o mladých lidech , kteří jsou z odlišného kulturního prostředí, reakce rodičů.Jak se dívá Yasemin na svého nepříjemného otce, jak se chová její matka? Jak oba rodiče vnímá Tim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cvičení – napiš výrazy hodnotící otce a matku, jak by ses zachoval/a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aný poslech, poté čtení ukázky a překlad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jak hodnotíš své rodiče- přísní, striktní aj.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ácí úkol – PS zvratná zájmen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44:00Z</dcterms:created>
  <dc:creator>pezlova</dc:creator>
  <dc:description/>
  <dc:language>en-US</dc:language>
  <cp:lastModifiedBy>melicherova</cp:lastModifiedBy>
  <cp:lastPrinted>2011-05-30T12:44:00Z</cp:lastPrinted>
  <dcterms:modified xsi:type="dcterms:W3CDTF">2011-05-30T10:44:00Z</dcterms:modified>
  <cp:revision>2</cp:revision>
  <dc:subject/>
  <dc:title/>
</cp:coreProperties>
</file>