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8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as for making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4,5 a slovní zásoba ze 3. lekce.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kontrola domácího úkolu a ústní opakování slovních obratů, poté poslech slovní zásoby – žáci opakují každé slyšené slovo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zlepšovací návrhy žáků britské školy – poslechová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še hrdinka Sheena nemá žádnou inspiraci na nový projekt. Budeme ji sledovat na cestě k dědečkov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– žáci se při prvním poslechu zaměří na nová slovíčka, při druhém na text a pak sdělí smysl ukázky – vše při zavřených učebnicí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lánek přečteme a přeložím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ejný postup bude při poslechu článku č.5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hodnotím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le obrázku v učebnici žáci určí, co Sheenu napadlo a jak bude její práce pokračovat – domácí příprav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56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1-18T09:24:00Z</dcterms:modified>
  <cp:revision>3</cp:revision>
  <dc:subject/>
  <dc:title/>
</cp:coreProperties>
</file>