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v PS, použití one a ones v následujících větách a Radio report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k určení druhu sportu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náplní hodiny – procvičování učiva prostřednictvím praktických cvičení z PS, zaměřeno na sporty – k tomu audio nahrávka – žáci již slyšeli, poslechnou znovu a vypíší slova, která zachytili při zvukových nahrávkách  sportů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acovní sešit – practice – vyplnit všechna cvičení, následná kontrola, žáci budou výběrová cvičení psát ke klasifika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– žáci si poslechnou nová slovíčka a odhadnou český význa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vypiš si novou slovní zásobu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39:00Z</dcterms:created>
  <dc:creator>pezlova</dc:creator>
  <dc:description/>
  <dc:language>en-US</dc:language>
  <cp:lastModifiedBy>melicherova</cp:lastModifiedBy>
  <cp:lastPrinted>2011-02-11T10:39:00Z</cp:lastPrinted>
  <dcterms:modified xsi:type="dcterms:W3CDTF">2011-02-11T09:39:00Z</dcterms:modified>
  <cp:revision>2</cp:revision>
  <dc:subject/>
  <dc:title/>
</cp:coreProperties>
</file>