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. 10.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cloth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jmenuj oblečení, které máš dnes na sobě, rozšiřování slovní zásoby, slovíčka dosud neužívaná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programem, užití tvarů wear a wearing, minulý čas wor, přidáme barvy a doplníme k oblečení. Výběr vhodného oblečení pro tuto roční dob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jení s probraným tématem o počas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e vhodnou dobu – vhodné oblečení, soudobé trendy a vlastní nápad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47:00Z</dcterms:created>
  <dc:creator>pezlova</dc:creator>
  <dc:description/>
  <dc:language>en-US</dc:language>
  <cp:lastModifiedBy>Eliška Melicherová</cp:lastModifiedBy>
  <dcterms:modified xsi:type="dcterms:W3CDTF">2010-10-18T10:47:00Z</dcterms:modified>
  <cp:revision>2</cp:revision>
  <dc:subject/>
  <dc:title/>
</cp:coreProperties>
</file>