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 nových slovíček a poslechového cvičení o aktivitách ve volném čase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obsahem hodiny, poslech písně slupiny Beatles jako zvuková kulisa k prohlédnutí stránky nového učiva, na které jsou zachyceny aktivity volného času – pojmenovat a říci, čemu se ve volném čase věnuj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 – listening to the quiz – po poslechu odpovědět na otázky – je to sportovní disciplína nebo jiná aktivita? Napiš na papír nebo do sešitu. Které aktivity můžeme provozovat doma a které venk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 - zapsat a poslouchat několikrát výslovnost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omácí příprava – pohovoř o svém volném čase a o zájmech tvých blízkých – spolužáků nebo kamarádů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5:00Z</dcterms:created>
  <dc:creator>pezlova</dc:creator>
  <dc:description/>
  <dc:language>en-US</dc:language>
  <cp:lastModifiedBy>melicherova</cp:lastModifiedBy>
  <cp:lastPrinted>2010-09-24T13:31:00Z</cp:lastPrinted>
  <dcterms:modified xsi:type="dcterms:W3CDTF">2011-06-15T12:55:00Z</dcterms:modified>
  <cp:revision>2</cp:revision>
  <dc:subject/>
  <dc:title/>
</cp:coreProperties>
</file>