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 can talk about my hom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 – v první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ásti hodiny zopakujeme učivo z minulé hodiny, prostřený stůl – vyhodnocení domácí prá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ozhovor o tom, kde bydlíme, dostaneme se až k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Bytu – v panelovém nebo rodinném domě.V nakopírovaném materiálu mají žáci potřebnou slovní zásobu, se kterou se společně seznámíme a posléze si výslovnost procvičí v programu SW OW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doplňovacím cvičení určí, zda je odpověď správná nebo chybná, druhé cvičení je k doplnění nové slovní zásob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kde žijeme, kolik je zde panelových domů , kolik mají bytů a jak je jejich okolí upraveno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35:00Z</dcterms:created>
  <dc:creator>pezlova</dc:creator>
  <dc:description/>
  <cp:keywords/>
  <dc:language>en-US</dc:language>
  <cp:lastModifiedBy>Dagmar Varousová</cp:lastModifiedBy>
  <cp:lastPrinted>2011-03-01T13:40:00Z</cp:lastPrinted>
  <dcterms:modified xsi:type="dcterms:W3CDTF">2011-05-06T06:42:00Z</dcterms:modified>
  <cp:revision>5</cp:revision>
  <dc:subject/>
  <dc:title/>
</cp:coreProperties>
</file>