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. 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gn and technology – povinné předměty ve Velké Británii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cvičení  .1,2,3–hrdinka projektu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eena Stewardová 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učivem – zajímavý předmět Design and Technology připravuje britské studenty na to, aby se orientovali v oblasti moderních technologi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následující části si žáci vypracují test k opakování vedlejších vět podmínkových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oslechem – nová slovní zásoba – výběr nejdůležitějších slov pro poslech – vynalézt, vynalézat vynálezc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učebnicí – seznámení se Sheenou – poslechová cvičení – čtení a překlad jejího projekt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projekt ke stolování na příští hodinu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10:00Z</dcterms:created>
  <dc:creator>pezlova</dc:creator>
  <dc:description/>
  <dc:language>en-US</dc:language>
  <cp:lastModifiedBy>melicherova</cp:lastModifiedBy>
  <cp:lastPrinted>2011-02-18T13:09:00Z</cp:lastPrinted>
  <dcterms:modified xsi:type="dcterms:W3CDTF">2011-02-18T12:10:00Z</dcterms:modified>
  <cp:revision>2</cp:revision>
  <dc:subject/>
  <dc:title/>
</cp:coreProperties>
</file>