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- 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rnwall and the sea 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část – poslech cvičení 2, 3, 4,  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tři výše uvedená cvičení z učebnic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seznamování s Cornwollem pokračuje další ukázkou – poslech s odhadem obsahu, práce s textem, překlad, cvičení tak, jak jdou po sobě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y – stručný obsah, výběr poznatků pro vlastní prác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jsme schopni nabídnout turistům informace v anglickém jazyce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5:56:00Z</dcterms:created>
  <dc:creator>pezlova</dc:creator>
  <dc:description/>
  <dc:language>en-US</dc:language>
  <cp:lastModifiedBy>Eliška Melicherová</cp:lastModifiedBy>
  <cp:lastPrinted>2010-10-24T17:55:00Z</cp:lastPrinted>
  <dcterms:modified xsi:type="dcterms:W3CDTF">2010-10-24T15:56:00Z</dcterms:modified>
  <cp:revision>2</cp:revision>
  <dc:subject/>
  <dc:title/>
</cp:coreProperties>
</file>