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. 2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n you live without TV?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poslech slovní zásoby – procvičování výslovnosti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seznámení s učivem – nová slovní zásoba – poslech a procvičování výslovnosti . V hlavní části dokončení učiva o vedlejších  větách podmínkových – k tomu cvičení v PS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ynálezy, vynálezci, objevitelé, jaký je rozdíl mezi objevem a vynálezem?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okážeš si představit, že bychom neznali elektrický proud, radar, penicilin, televizi a další technické vymoženosti?   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nohdy nevíme, který vynálezce přišel na myšlenku a posunul vývoj dopředu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 textem v učebnici, čtení a překlad, doma – zjisti původce rádia, jeansů a ledniček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rnutí – zamysli se nad tím, bez čeho se obešli naši předkové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3:44:00Z</dcterms:created>
  <dc:creator>pezlova</dc:creator>
  <dc:description/>
  <cp:keywords/>
  <dc:language>en-US</dc:language>
  <cp:lastModifiedBy>melicherova</cp:lastModifiedBy>
  <cp:lastPrinted>2011-02-17T14:42:00Z</cp:lastPrinted>
  <dcterms:modified xsi:type="dcterms:W3CDTF">2011-02-17T13:51:00Z</dcterms:modified>
  <cp:revision>3</cp:revision>
  <dc:subject/>
  <dc:title/>
</cp:coreProperties>
</file>