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video v angličtině: poslech a práce s mluveným slovem, porozumě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deo: The Groovy Granny Show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procvičení slovní zásoby jednotlivých témat videa, zadání úkolů pro zjištění schopnosti porozumění u každého žák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ideo: žáci sledují video a zapisují si odpovědi k úkolům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vyhodnocení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26T16:31:00Z</dcterms:modified>
  <cp:revision>5</cp:revision>
  <dc:subject/>
  <dc:title/>
</cp:coreProperties>
</file>