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uit whaling – for and against: listenin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žáci čtou argumenty pro a proti lovu velryb a rozhodnou se jaké argumenty budou vypisovat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po poslechu žáci říkají, jsou-li na straně Amy či Davea, lepší žáci svou odpověď zdůvodní  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a vyjadřovací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05T20:28:00Z</dcterms:modified>
  <cp:revision>11</cp:revision>
  <dc:subject/>
  <dc:title/>
</cp:coreProperties>
</file>