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7. 0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k nové lekci – poslech nových slovíček, seznámení s gramatickou stránkou lekce; opakování tvorby otázek v různých časech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– audio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y to win 9 (lesson 2 – vocabulary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46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vor o tématu v nové lekci – poznatky žák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nových slovíček, nácvik správné výslovnosti, ujasnění význam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ahlédnutí do gramatického oddílu lekce – rychlé seznámení a nově probíraný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tvorby anglických otázek v různých časech – cvičebnice anglické gramatiky Fraus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kontrola utvořených otázek a objasnění nejasných jevů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4:00Z</dcterms:created>
  <dc:creator>pezlova</dc:creator>
  <dc:description/>
  <cp:keywords/>
  <dc:language>en-US</dc:language>
  <cp:lastModifiedBy>Hana</cp:lastModifiedBy>
  <dcterms:modified xsi:type="dcterms:W3CDTF">2011-03-07T17:34:00Z</dcterms:modified>
  <cp:revision>3</cp:revision>
  <dc:subject/>
  <dc:title/>
</cp:coreProperties>
</file>