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king with the text – extra reading lesson 1, zopakování hlavní myšlenky příběhu, překlad důležitých pasáží, zápis slovíček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ová učebna – audi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9 (lesson 1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polečné zamyšlení žáků nad příběhem z minulé hodiny (extra reading - lesson 1). Vybavení si co nejvíce informací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elého příběh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ve dvojicích – vyjádřit hlavní podstatu příběhu ze zadané části textu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a porozumění tex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ní a zapsání neznámých slovíček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4:00Z</dcterms:created>
  <dc:creator>pezlova</dc:creator>
  <dc:description/>
  <cp:keywords/>
  <dc:language>en-US</dc:language>
  <cp:lastModifiedBy>Hana</cp:lastModifiedBy>
  <dcterms:modified xsi:type="dcterms:W3CDTF">2011-03-27T15:04:00Z</dcterms:modified>
  <cp:revision>5</cp:revision>
  <dc:subject/>
  <dc:title/>
</cp:coreProperties>
</file>