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. 0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; vyhledávání neznámých slovíček pomocí online slovník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 (stránky online slovníku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Na začátku hodiny zadáme žákům pět nepravidelných sloves, která mají přeložit a uvést všechny správné tvary. Po uplynutí časového intervalu se žáky zadaný úkol zkontrolujeme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V učebnici Way to win 8 čteme společně článek. Nejprve bez překladu přečteme celý článek a na konci zjistíme, zda žáci porozuměli obsahu. Poté se vracíme k jednotlivým odstavcům a postupně je překládáme. Slovíčka žáci vyhledávají v online slovníku. 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věr hodiny žáci ve dvojicích diskutují, jak by mohl příběh s otevřeným koncem dopadnout, navrhují své možnosti řešení.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48:00Z</dcterms:created>
  <dc:creator>pezlova</dc:creator>
  <dc:description/>
  <cp:keywords/>
  <dc:language>en-US</dc:language>
  <cp:lastModifiedBy>Hana</cp:lastModifiedBy>
  <dcterms:modified xsi:type="dcterms:W3CDTF">2011-02-26T17:00:00Z</dcterms:modified>
  <cp:revision>4</cp:revision>
  <dc:subject/>
  <dc:title/>
</cp:coreProperties>
</file>