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5. 9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fading – A boy vhith green hair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udio – poslechové cvičení – The boy…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učebnicí a plánem pro tento rok, zbývají nám 3 lekce z učebnice A8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ákladních poznatků – časování slovesa to be, záporné odpovědi, dlouhé a krátké tvary, cvičení 4 obsahuje věty s chybami v časování slovesa to be a žáci je mají napsat správně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xtra fading – slovíčka na tabuli – žáci upozorní a přeloží ta slovíčka, která si pamatují, zbylá zapíší a přelož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ebnice zavřené poslech celého textu a chlapci se zelenými vlasy – rodinné vztahy, starost rodičů o dět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ávěj stručně, co se přihodilo.Jak hodnotíme člověka? Podle vzhled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i článek ke čtení a překlad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4:00Z</dcterms:created>
  <dc:creator>pezlova</dc:creator>
  <dc:description/>
  <dc:language>en-US</dc:language>
  <cp:lastModifiedBy>melicherova</cp:lastModifiedBy>
  <cp:lastPrinted>2010-09-24T13:31:00Z</cp:lastPrinted>
  <dcterms:modified xsi:type="dcterms:W3CDTF">2011-09-05T14:34:00Z</dcterms:modified>
  <cp:revision>2</cp:revision>
  <dc:subject/>
  <dc:title/>
</cp:coreProperties>
</file>