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. 0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ryday English – speaking, nácvik zdvořilého rozhovoru při prvotním setkání; opakování slovní zásoby; procvičová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– audio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9 (lesson 3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nepravidelných sloves – vzájemné zkouše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rozhovoru na letišt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ozumění textu – doplňující otázk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cvičení, ve kterém žáci doplňují slovesa, a následně z něho vyberou fráze, které se používají při prvotním setkání a jsou zdvořilé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cvik rozhovorů mezi žáky – prvotní setká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základní slovní zásoby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1-05-30T07:10:00Z</dcterms:modified>
  <cp:revision>7</cp:revision>
  <dc:subject/>
  <dc:title/>
</cp:coreProperties>
</file>