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10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 time - listen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nacvičování rozhovorů po telefonu, práce ve dvojicích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(unit 6, listening) žáci poslouchají text a zaznamenávají si vzkaz na papír, pro kontrolu si text poslechnou znovu, podle vzoru v učebnici si žáci ve dvojici nacvičí telefonní rozhovory a přednesou třídě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kontrola jednotlivých vzkazů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0T21:58:00Z</dcterms:modified>
  <cp:revision>14</cp:revision>
  <dc:subject/>
  <dc:title/>
</cp:coreProperties>
</file>