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hone conversation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polečné opakování učiva, telefonní čísla, nejužívanější slovesa při telefonování, společně dokončíme úkoly uvedené pod textem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Laury a Brendy – přečteme společně, poté si žáci samostatně procvičí rozhovor v programu SW OWS, stejný postup při rozhovoru na recepci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ísemně cvičení 4 a 5 – zkompletujeme odpovědi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átíme se k opakování 17. lekce – umím popsat své každodenní zvyklosti – vstávám, umyji se , obleču, nasnídám, opouštím domov, jdu do práce, dokončím práci, mám hlavní jídlo, jdu spát, čtu si a pak spím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ení v programu SW OWS a vypracování cvičení 1,2, - společná kontrol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fráze k opaková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16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1-12T11:17:00Z</dcterms:modified>
  <cp:revision>3</cp:revision>
  <dc:subject/>
  <dc:title/>
</cp:coreProperties>
</file>