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si ve dvojicích připomenou novou slovní zásobu, navzájem se otestují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(unit 6, text 1), učebnice zavřeny, poslech, rozhovor o výhodách a nevýhodách počítačů, (text 2, 3), studenti přiřazují věty osobám, žáci hledají tázací dovětky v textu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24:00Z</dcterms:modified>
  <cp:revision>14</cp:revision>
  <dc:subject/>
  <dc:title/>
</cp:coreProperties>
</file>