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. 9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deněk Kocanda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ne country, many cultures 5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, jazyková učebna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Úvod: učebnice zavřeny, žáci se připraví na úkol – Kdo to řekl? 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One country, many cultures text 5 a 6, učebnice zavřeny, poslech, žáci odpovídají kdo řekl jednotlivé věty, žáci zjišťují, jak se cítí Yasmin po setkání rodičů s Timem, žáci vypisují vlastnosti obou rodičů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: žáci diskutují o tom, jak přísní jsou rodiče na chlapce a dívky, zhodnocení práce v hodin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4:39:00Z</dcterms:created>
  <dc:creator>pezlova</dc:creator>
  <dc:description/>
  <cp:keywords/>
  <dc:language>en-US</dc:language>
  <cp:lastModifiedBy>kocanda</cp:lastModifiedBy>
  <dcterms:modified xsi:type="dcterms:W3CDTF">2010-10-19T05:17:00Z</dcterms:modified>
  <cp:revision>12</cp:revision>
  <dc:subject/>
  <dc:title/>
</cp:coreProperties>
</file>