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2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I can give personal information, opakování I can talk about money 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naše měna, britská měna, platby kartou v obchodních řetězcích – opakování – základní výrazy – kolik to stojí, jednotlivě, dohromady, co je PIN debit card a chang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zhledem k přijímacímu řízení se podíváme na to, jak vyplnit přihlášku v jazyce anglickém a k tomu potřebujeme novou slovní zásob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ěkteré výrazy jsou probrány  - nová slova jako whweabout a where in …exactly, single a married jsou v nabíd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programu SW OWS si žáci procvičí nové poznatky a vyplní chybějící výrazy do cvičení 2  opraví chybné otázky ve cvičení 1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kontrolujeme a procvičíme – jeden z dvojice čte, druhý pravdivě odpovídá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učivo o penězí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7:00Z</dcterms:created>
  <dc:creator>pezlova</dc:creator>
  <dc:description/>
  <cp:keywords/>
  <dc:language>en-US</dc:language>
  <cp:lastModifiedBy>melicherova</cp:lastModifiedBy>
  <cp:lastPrinted>2012-02-23T12:41:00Z</cp:lastPrinted>
  <dcterms:modified xsi:type="dcterms:W3CDTF">2012-02-23T13:29:00Z</dcterms:modified>
  <cp:revision>7</cp:revision>
  <dc:subject/>
  <dc:title/>
</cp:coreProperties>
</file>