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9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aska,- A city girl ges whaling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4,5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Aljaška- co jsme si zapamatovali z předcházející hodiny – odhadni nová slova, která jsou na lišt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de byla Amy v dubnu? Proč není u babičky častěji /1350 km/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ntrola domácí přípravy – města na Aljašce. 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ové cvičení 4 – odpověz na otázky.Její novinový článek popisuje lov velryb.Čtení a překlad.Práce s učebnicí – poslech cvičení 5 – rybolov ano i ne.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Žáci si vypíší argumenty obou představitelů do přehledu a sami by se měli vyjádřit, čí argumenty podpoří – stejné jako u nás regulace v přírodě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jisti který stát byl posledním státem US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0:00Z</dcterms:created>
  <dc:creator>pezlova</dc:creator>
  <dc:description/>
  <dc:language>en-US</dc:language>
  <cp:lastModifiedBy>melicherova</cp:lastModifiedBy>
  <cp:lastPrinted>2010-09-24T13:31:00Z</cp:lastPrinted>
  <dcterms:modified xsi:type="dcterms:W3CDTF">2011-10-18T11:50:00Z</dcterms:modified>
  <cp:revision>2</cp:revision>
  <dc:subject/>
  <dc:title/>
</cp:coreProperties>
</file>