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6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mily history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ujeme Family tree – kontrola domácí přípravy – podle vzoru z nakopírovaného materiálu vyjádři vlastní příbuzenské vztahy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ary rodinných příslušníků v ženském rodě diktuji, žáci odpoví v rodě mužském a naopak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ová slovní zásoba k family history – společně, poté společný poslech celého cvičení o rodině – výslovnost, poté si žáci samostatně pomocí programu SW OWS vypracují 3 cvičení, která jsou v nabídce.Na pracovním listě doplní cvičení 5, sestaví věty ve cvičení 6a společně pohovoříme o rodině podle cvičení 7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se připrav na opakování o rodině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6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6-14T08:38:00Z</dcterms:modified>
  <cp:revision>3</cp:revision>
  <dc:subject/>
  <dc:title/>
</cp:coreProperties>
</file>