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312"/>
        <w:gridCol w:w="4503"/>
      </w:tblGrid>
      <w:tr>
        <w:trPr>
          <w:tblHeader w:val="true"/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12. 2011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I can offer, accept, and rouse – oddíl B Offering to do something</w:t>
            </w:r>
          </w:p>
        </w:tc>
      </w:tr>
      <w:tr>
        <w:trPr>
          <w:trHeight w:val="2986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polečné opakování učiva – opakování nabídek a kladné i záporné odpovědi – písemné cvičení k hodnocení z oddílu 64 a 65, společná kontrola a vyhodnocení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Nové učivo – nové fráze s počátečním – Let me…,Do you want… Would you like… 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PC – program SW OWS – žáci si procvičí uvedené fráze a na cvičeních si ověří, jak jsou scopni vyplnit následující cviče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nakopírovaným materiálem – doplň správné odpovědi, přiřaď písmena, následující úkol je jednodušší, žáci si zvolí jeden z uvedených tvarů, v konverzačním cvičení žáci doplní výrazy z nově naučených fráz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oma si zopakuj úvodní úkoly z tématu 66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57:00Z</dcterms:created>
  <dc:creator>pezlova</dc:creator>
  <dc:description/>
  <cp:keywords/>
  <dc:language>en-US</dc:language>
  <cp:lastModifiedBy>melicherova</cp:lastModifiedBy>
  <cp:lastPrinted>2011-05-30T13:16:00Z</cp:lastPrinted>
  <dcterms:modified xsi:type="dcterms:W3CDTF">2011-12-08T08:58:00Z</dcterms:modified>
  <cp:revision>3</cp:revision>
  <dc:subject/>
  <dc:title/>
</cp:coreProperties>
</file>