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7. 9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boy with green hair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udio – poslechové cvičení 1-4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vzpomeneme si na hlavní hrdinku Megan, kterou jsme poznali v úvodní lekci – návrat na str.7 – učebnice zavřené – poslechová cvičení 1-4 postupně, stručně dovyprávět její příběh a spojit s přídavným článkem o chlapci se zelenými vlas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příběhu – poté čtení a překlad po částech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áce s textem – potvrdíme nebo popřeme pravdivost vět ve cv. 1, vyjádříme vlastní pocity ve cv. 2, ve cv.3 doplníme vyprávění přítelkyně Hany, která líčí příběh Megan své mamince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omácí příprava – čtení a překlad textu.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16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1-09-14T08:24:00Z</dcterms:modified>
  <cp:revision>3</cp:revision>
  <dc:subject/>
  <dc:title/>
</cp:coreProperties>
</file>