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 4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učebnice otevřeny, upozornění žáků na význam as - when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One country, many cultures text 4, učebnice otevřeny, poslech, žáci doplňují zadané věty, procvičení vazby „ be allowed to“, žáci si vypíší věty z textu, které ji obsahuj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kontrola opravených vět, žáci tvoří věty pomocí výrazů v učebnici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10-19T05:08:00Z</dcterms:modified>
  <cp:revision>10</cp:revision>
  <dc:subject/>
  <dc:title/>
</cp:coreProperties>
</file>