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 10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rd Skills: Hobbies and interests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C, SW – Super- Skills (CD – ROM)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taprojektor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Úvod: Co děláš ve svém volném čase? – nová slovní zásoba 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W: poslech, správná výslovnost, porozumění textu, nová slovní zásoba, procvičení psaného projevu, pořádek slov ve větě 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vypracování úkolů v učebnici, společná oprav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39:00Z</dcterms:created>
  <dc:creator>pezlova</dc:creator>
  <dc:description/>
  <cp:keywords/>
  <dc:language>en-US</dc:language>
  <cp:lastModifiedBy>kocanda</cp:lastModifiedBy>
  <dcterms:modified xsi:type="dcterms:W3CDTF">2010-11-20T21:41:00Z</dcterms:modified>
  <cp:revision>13</cp:revision>
  <dc:subject/>
  <dc:title/>
</cp:coreProperties>
</file>