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2312"/>
        <w:gridCol w:w="4503"/>
      </w:tblGrid>
      <w:tr>
        <w:trPr>
          <w:tblHeader w:val="true"/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 xml:space="preserve">DATUM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0. 5. 2012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Zájm.útvar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 - pokročilí</w:t>
            </w:r>
          </w:p>
        </w:tc>
      </w:tr>
      <w:tr>
        <w:trPr>
          <w:trHeight w:val="1134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use English language words</w:t>
            </w:r>
          </w:p>
        </w:tc>
      </w:tr>
      <w:tr>
        <w:trPr>
          <w:trHeight w:val="2986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plň ZÚ s využitím ICT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Úvod – seznámení s programem hodiny, opakování –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ny, měsíce a data – samostatně u počítače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é učivo – slovosled anglické věty – seznámení  v písemném provedení – práce s nakopírovaným materiálem – nové pojmy – noun, adverb, definite article, pronoun, singular noun, phrase, preposition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rogramem SW OWS – společné shlédnutí, poté žáci pracují samostatně a předvedou své dovednosti na plátně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ísemně vypracují cvičení 1 a 2, společně provedeme kontrolu.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oříme smysluplné věty podle vzorce, se kterým jsme se seznámil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18:00Z</dcterms:created>
  <dc:creator>pezlova</dc:creator>
  <dc:description/>
  <cp:keywords/>
  <dc:language>en-US</dc:language>
  <cp:lastModifiedBy>melicherova</cp:lastModifiedBy>
  <cp:lastPrinted>2011-05-30T13:16:00Z</cp:lastPrinted>
  <dcterms:modified xsi:type="dcterms:W3CDTF">2012-05-09T11:59:00Z</dcterms:modified>
  <cp:revision>3</cp:revision>
  <dc:subject/>
  <dc:title/>
</cp:coreProperties>
</file>