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12. 9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Welcome to the US of Amerik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udio – Song Amaric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co si pamatuješ o výletu Hanny a Megan? – nejprve česky, poté v učebnici ústně doplnit informace ve třech cvičeních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Učebnice zavřeny, co si vybavuješ, když -uvidíš americkou vlajku, informace v angličtině. Žáci dostanou malé lístečky, zpočátku si poslechnou píseň Amerika, při dalším poslechu doplní názvy států a měst, o kterých se zpívá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knihou – obrázky texty, pozorně pročti a přiřaď písmeno k číslu obrázku, o každém budeme hovořit zvlášť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se podíváme na slovní zásobu a doma si ji žáci zapíš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,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7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1-09-14T08:11:00Z</dcterms:modified>
  <cp:revision>3</cp:revision>
  <dc:subject/>
  <dc:title/>
</cp:coreProperties>
</file>