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11. 2011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king for and giving premissio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– práce s programem SW OW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opakování zdvořilostních frází a odpovědí na dané otázky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átký test z probraného učiva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ové fráze k tomu , abychom se dovolili. “.Nevadí, když se posadím na tuto židli?““Mám zavřít dveře?““Bude vám vadit, když si půjčím tuto knihu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fráze si žáci opíší do sešitu, aby se je mohli naučit a použít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programem SW OWS – všechna doplňovací cvičení budou provádět do té doby než budou bezchybná, pak vyplní nakopírovaná cvičení v nichž fráze použij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i zdvořilostní fráze - 3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25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1-11-08T10:00:00Z</dcterms:modified>
  <cp:revision>4</cp:revision>
  <dc:subject/>
  <dc:title/>
</cp:coreProperties>
</file>