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2312"/>
        <w:gridCol w:w="4503"/>
      </w:tblGrid>
      <w:tr>
        <w:trPr>
          <w:tblHeader w:val="true"/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DATUM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. 4. 2012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tall time</w:t>
            </w:r>
          </w:p>
        </w:tc>
      </w:tr>
      <w:tr>
        <w:trPr>
          <w:trHeight w:val="2986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, opakování- učivo o číslech – malý test – matematické příklady psány číslovkami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tabuli – ústně doplň prostřední číslovku 7-9 atp., co znamená about před číslicí?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Učivo využijeme v d následující kapitole – Telling the time – společně projdeme část Giving more information a zameříme se na otázky Whatś the time a What time is it – práce s nakopírovaným materiálem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ostatná práce s programem SW OWS – poté se jednotlivci vystřídají a předvedou všem úkoly z program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 závěru hodiny se podíváme na číslovky – projekce -v rámci společného opakován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cvičení 5 – pravdivé odpovědi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>222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28:00Z</dcterms:created>
  <dc:creator>pezlova</dc:creator>
  <dc:description/>
  <cp:keywords/>
  <dc:language>en-US</dc:language>
  <cp:lastModifiedBy>melicherova</cp:lastModifiedBy>
  <cp:lastPrinted>2011-05-30T13:16:00Z</cp:lastPrinted>
  <dcterms:modified xsi:type="dcterms:W3CDTF">2012-04-25T08:40:00Z</dcterms:modified>
  <cp:revision>4</cp:revision>
  <dc:subject/>
  <dc:title/>
</cp:coreProperties>
</file>