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ifornia dreams - pokrač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4 – Meet the family :this week -  the Truong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 seznámení s programem hodiny, nová slovní zásoba  - žáci se v průběhu 15 minut naučí novým slovíčkům – kontrola – poté zapíší na papír český ekvivalent k anglickém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tabuli tři jména Scott, Nguen a Hoa – přiřadit k národnost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álka ve Vietnamu – po roce 1975 se Vietnamci ze strachu před komunismem stěhují do Kalifornie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Audio – žáci nejprve vyslechnou ukázku a    odhadnou podle předchozích informací, koho jsme navštívil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učebnicí – čtení a překlad, vyhledáváme zajímavé tvary zakončené na –ing – gerundium. Žáci vyberou věty a tvarem g. – poznají  tři možnosti překlad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ktické využití v PS – část cvičení v hodině, zbytek dom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a úkol – slovíčka – provedeme opačný postup – z jazyka českého do anglického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8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1-08T12:04:00Z</dcterms:modified>
  <cp:revision>5</cp:revision>
  <dc:subject/>
  <dc:title/>
</cp:coreProperties>
</file>