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. 0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Between friends; poslech příběhu po částech, překlad a vyjádření obsahu vlastními slovy; cvičení vycházející z text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C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9 (4. lekce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ainstorming na dané téma – žáci říkají, co je k danému tématu napadá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celého příběhu – kontrola porozumění a vyjádření základní linie příběh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po částech, důkladný překlad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jádření obsahu textu vlastními slov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cvičení vycházejících z textu - následuje společná kontrol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názor žáků na příběh – jak by se zachovali oni, jednali by stejně atd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ecná ponaučení týkající se dnešní mládeže – alkohol, drogy atd. (snažíme se mluvit obecně, aby si žáci nevztahovali doporučení na sebe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turkova</cp:lastModifiedBy>
  <dcterms:modified xsi:type="dcterms:W3CDTF">2011-06-21T08:14:00Z</dcterms:modified>
  <cp:revision>6</cp:revision>
  <dc:subject/>
  <dc:title/>
</cp:coreProperties>
</file>