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12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lcome to New York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tří skladeb s úkolem vybrat takovou, která New York plně charakterizuje, slovní zásoba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. Co se vám vybaví, když slyšíte slovo Amerika? – reakce žáků, budeme probírat lekci s touto tematikou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ákladní informace o US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ítejte v New Yorku – práce s knihou a úvodními obrázky, na kterých jsou místa, která turisté nejčastěji navštěvují.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ni si tři skladby a vyber tu, která plně charakterizuje novou lekc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– zápis a výslovnost procvičování výslovnosti za pomoci C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ovat slovíčka a připravit se na kontrolu slovní zásob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4:00Z</dcterms:created>
  <dc:creator>pezlova</dc:creator>
  <dc:description/>
  <dc:language>en-US</dc:language>
  <cp:lastModifiedBy>melicherova</cp:lastModifiedBy>
  <cp:lastPrinted>2010-09-24T13:31:00Z</cp:lastPrinted>
  <dcterms:modified xsi:type="dcterms:W3CDTF">2011-12-06T12:14:00Z</dcterms:modified>
  <cp:revision>2</cp:revision>
  <dc:subject/>
  <dc:title/>
</cp:coreProperties>
</file>