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05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283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best years of our lives? – úvod k tématu o dospívání; poslech písně a odvození náplně hodiny, diskuze o vlastních představách žáků; opaková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– audio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9 (lesson 4 – a song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audio nahrávky – píseň o dospívání, o problémech a radostech tohoto obdob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rozumění písně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diskuze se žáky na téma teenageři – sami se snaží vymyslet výhody a nevýhody období dospívání, na tabuli zapisují jednotlivé návrh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 větách procvičují užité frází a slovní zásoby; snažíme se, aby hovořili v různých časech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rátké písemné zamyšlení na téma „kdybych mohl změnit tři věci …“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čtení si vybraných prací a rozvinutí diskuze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6:00Z</dcterms:created>
  <dc:creator>pezlova</dc:creator>
  <dc:description/>
  <cp:keywords/>
  <dc:language>en-US</dc:language>
  <cp:lastModifiedBy>Hana</cp:lastModifiedBy>
  <dcterms:modified xsi:type="dcterms:W3CDTF">2011-05-30T15:35:00Z</dcterms:modified>
  <cp:revision>6</cp:revision>
  <dc:subject/>
  <dc:title/>
</cp:coreProperties>
</file>