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glish crossword – vypracování anglické křížovky, pokus o vlastní tvorbu; opakování slovní zásoby, použití různých čas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aprojektor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é vypracování anglické křížovky v pracovním sešitě – opakování slovní zásoby týkající se časopis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us o vlastní tvorbu anglické křížovky – hádaná slova by se měla vztahovat k zadanému tématu (téma si mohou žáci vylosovat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interaktivní tabuli mají žáci k dispozici věty, ve kterých jsou přeházená slova – jejich úkolem je utvořit správný slovosled a věty přeložit do češtin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vymýšlejí co nejvíce slov k danému písmenu (předem dohodneme časový interval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4:00Z</dcterms:created>
  <dc:creator>pezlova</dc:creator>
  <dc:description/>
  <cp:keywords/>
  <dc:language>en-US</dc:language>
  <cp:lastModifiedBy>turkova</cp:lastModifiedBy>
  <cp:lastPrinted>2011-06-28T08:36:00Z</cp:lastPrinted>
  <dcterms:modified xsi:type="dcterms:W3CDTF">2011-06-28T06:37:00Z</dcterms:modified>
  <cp:revision>7</cp:revision>
  <dc:subject/>
  <dc:title/>
</cp:coreProperties>
</file>