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3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use common adjektives – A common opposites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 hodnocení předchozího úkolu – nejčastější chyby – doplnění chybějících výrazů – zopakovat slovíčka k témat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učivo – na tabuli jsou uvedena přídavná jména, žáci vytvoří protikladné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še, co vědí nebo ne, si zapíší do sešitu – slovíčk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tavení přídavného jména v české a anglické vět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 OWS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procvičí všechna uvedená přídavná jména v uvedeném programu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sledující cvičení doplní o chybějící informace, obě cvičení zkontrolujeme, v následující hodině si tato cvičení napíší k hodnocení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ma – připrav se na obě cvičení – budou klasifikován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32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3-09T13:35:00Z</dcterms:modified>
  <cp:revision>3</cp:revision>
  <dc:subject/>
  <dc:title/>
</cp:coreProperties>
</file>