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- listen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práce ve dvojici, žáci si nejdříve přečtou text v učebnici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ne country, many cultures - listening, poslech, žáci si všímají slov, která jsou odlišná od textu v učebnici, při druhém poslechu vypisují rozdílná slovíč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společná kontrola slovíček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5:32:00Z</dcterms:modified>
  <cp:revision>16</cp:revision>
  <dc:subject/>
  <dc:title/>
</cp:coreProperties>
</file>