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2. 2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braska – the Middle of Nowhere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Všední den na americké škole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obsahem hodiny - malá střední škola v malém městě Sutton jako protipól velkoměsta N. 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třebná slovní zásoba – na tabuli, žáci si nová slova opíší a přeloží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ásleduje poslech, jednotlivé informace jsou propojeny hudbou / následně proč právě tento druh hudby / zde jsou uvedeny zvláštnosti oproti českým školám, při prvním poslechu zachytíme nová slovíčka, při druhém již důležité informace pro další práci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ve dvojici – všichni dostanou přepis anglického poslechu a informace zpracují do přehledu – škola v Suttonu , škola v Černošíně, zachytí zvláštnosti, výhody a nevýhody  / např. delší vyučovací jednotka, denně 8 hodin ve stejném sledu celý týden, výhody – již ve 14 letech jezdit do školy autem – pouze do školy at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každý stát má odlišnou koncepci vzdělává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0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2-23T13:47:00Z</dcterms:modified>
  <cp:revision>7</cp:revision>
  <dc:subject/>
  <dc:title/>
</cp:coreProperties>
</file>