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 6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deněk Kocanda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ories – poslech, čtení a porozumění (Excuse me, please, I am looking for my head)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, jazyková učebna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: nová slovní zásoba, výslovnost, uvedení žáků do příběhu, zadání otázek k textu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Audio: 1. poslech textu- žáci pozorně poslouchají a sledují text 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2. poslech textu- text je přerušován po logických celcích, žáci se snaží najít odpovědi na zadané otázky 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ráce s textem (cvičení) 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: porovnání poslechových dovedností, zhodnocení práce v hodin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4:39:00Z</dcterms:created>
  <dc:creator>pezlova</dc:creator>
  <dc:description/>
  <cp:keywords/>
  <dc:language>en-US</dc:language>
  <cp:lastModifiedBy>kocanda</cp:lastModifiedBy>
  <dcterms:modified xsi:type="dcterms:W3CDTF">2010-06-26T16:58:00Z</dcterms:modified>
  <cp:revision>8</cp:revision>
  <dc:subject/>
  <dc:title/>
</cp:coreProperties>
</file>