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 6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university – 1. část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ujeme výrazy související s rodinou – příbuzenské vztah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ium na střední škole čeká všechny přítomné, zaměříme se na stejné téma v Británi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programu si společně projdeme lekci 42, kde jsou vyučovací předměty a graf vzdělávacího systému v Británi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k tématu – společně v nakopírovaném materiálu, poté si žáci samostatně procvičí v programu SW OWS a předvedou své nové poznatky spolužákům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Žáci poté vypracují cvičení 1,ve2.cvičení dotvoří rozhovor, který se sousedem přečto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hodině využijeme také slovník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38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6-20T08:41:00Z</dcterms:modified>
  <cp:revision>4</cp:revision>
  <dc:subject/>
  <dc:title/>
</cp:coreProperties>
</file>