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 2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žáci si ve dvojicích připomenou novou slovní zásobu, navzájem se otestují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Audio: One country, many cultures text 1 a 2, učebnice zavřeny, dvakrát poslech, kontrola porozumění na základě následujících otázek – Kolik lidí zde mluví? / Co se děje s tetou Nazreen? / Jaký má paní Patel problém?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kontrola odpověd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10-19T04:46:00Z</dcterms:modified>
  <cp:revision>12</cp:revision>
  <dc:subject/>
  <dc:title/>
</cp:coreProperties>
</file>