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. 0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eading – The love story, zamilovaný příběh teenagerů; poslech, porozumění, překlad, práce s textem, vlastní návrhy konce příběh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– audio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9 (lesson 3 – Extra reading 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yšlenková mapa na téma teenageři – studenti využijí poznatků z minulých hodin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brainstorming na téma „první láska“ – vyvození nových anglických slovíček na dané tém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votní poslech textu se snahou maximálního porozumě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uhotný poslech textu s pomocí učebnice, překlad, porozumě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kuze o příběh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pověď na otázky týkající se textu, vyřešení křížovky, kde jsou použita slova na téma „láska“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udenti vymýšlejí dle svého uvážení konec příběhu; diskutují mezi sebou a argumentují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6:00Z</dcterms:created>
  <dc:creator>pezlova</dc:creator>
  <dc:description/>
  <cp:keywords/>
  <dc:language>en-US</dc:language>
  <cp:lastModifiedBy>Hana</cp:lastModifiedBy>
  <dcterms:modified xsi:type="dcterms:W3CDTF">2011-05-30T15:17:00Z</dcterms:modified>
  <cp:revision>6</cp:revision>
  <dc:subject/>
  <dc:title/>
</cp:coreProperties>
</file>