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slech a porozumění textu (učebnice WAY TO WIN 8, str.88)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před poslechem se učitel zeptá, jaké druhy programů se dají v rádiu poslouchat a žáci vytvoří seznam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: poslech textu, žáci postupně poslouchají 7 krátkých úryvků, které si očíslují a poté je přiřazují k jednotlivým druhům programů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poslechových dovedností, procvičení nové slovní zásoby a výslovnosti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1-01-29T18:02:00Z</dcterms:modified>
  <cp:revision>14</cp:revision>
  <dc:subject/>
  <dc:title/>
</cp:coreProperties>
</file>