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itská a americká angličtin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reálie – British English – American English, rozdíly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poslech (rozdíl mezi britskou a americkou slovní zásobou), žáci se nejdříve pokusí sami přiřadit AE slovíčka k jejich ekvivalentům v BE, poté následuje poslech a kontrola, při druhém poslechu doplňují žáci tabulku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jazykových rozdíl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4T14:21:00Z</dcterms:modified>
  <cp:revision>13</cp:revision>
  <dc:subject/>
  <dc:title/>
</cp:coreProperties>
</file>