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ce Camp Florid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seznámení s hlavním příběhem, připomenutí základních informací o Floridě, reálie – US Space Camp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uvedení textu nahrávky, zadání úkolu k poslechu (kolik hodin je na Floridě a kolik je v Kalifornii), poslech, připomenutí časových pásem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porozumění textu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4T14:05:00Z</dcterms:modified>
  <cp:revision>13</cp:revision>
  <dc:subject/>
  <dc:title/>
</cp:coreProperties>
</file>