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2312"/>
        <w:gridCol w:w="4503"/>
      </w:tblGrid>
      <w:tr>
        <w:trPr>
          <w:tblHeader w:val="true"/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 xml:space="preserve">DATUM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3. 5. 2012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Zájm.útvar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rdinal Numbers and days</w:t>
            </w:r>
          </w:p>
        </w:tc>
      </w:tr>
      <w:tr>
        <w:trPr>
          <w:trHeight w:val="2986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plň ZÚ s využitím ICT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Úvod – seznámení s programem hodiny, opakování –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ny, měsíce a data – písemně- ke klasifikaci. 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ddíl B – Ordinal numbers and days – seznámení s úvodním textem – Whatś the date today – společně probereme, jaký způsobem píšeme datum v českém a anglickém jazyce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é příklady si žáci samostatně procvičí s programem SW OWS a pak se jednotlivci vystřídají u počítače a předvedou cvičení před třído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V nakopírovaných materiálech jsou tři cvičení, která žáci samostatně vypracují – z uvedené tabulky zjistí, o jaké datum se jedná  a zapíší k uvedenému řádku – cvičení je náročné, pokusíme se zvládnout polovin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zopakuj si možnosti čtení data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34:00Z</dcterms:created>
  <dc:creator>pezlova</dc:creator>
  <dc:description/>
  <cp:keywords/>
  <dc:language>en-US</dc:language>
  <cp:lastModifiedBy>melicherova</cp:lastModifiedBy>
  <cp:lastPrinted>2011-05-30T13:16:00Z</cp:lastPrinted>
  <dcterms:modified xsi:type="dcterms:W3CDTF">2012-05-04T12:10:00Z</dcterms:modified>
  <cp:revision>4</cp:revision>
  <dc:subject/>
  <dc:title/>
</cp:coreProperties>
</file>