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elcome to New York! – listening and reading story from the lesson 1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 (jazyková učebna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1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Hodinu zahájíme konverzačními otázkami- zeptáme se žáků, jak se mají, jaké je venku počasí atd.  Snažíme se zaktivizovat jejich pozornost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ejprve společně probereme nová slovíčka v lekci 1, na CD pustíme žákům správnou výslovnost a následně je necháme, aby si ji samostatně vyzkoušeli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druhé části hodiny pracujeme s výchozím textem v učebnici, lekce 1, ve které si žáci poslechnou nahrávku týkající se života v New Yorku. Podle poslechu řadí obrázky v učebnici do správného pořadí. Poté s nimi projdeme neznámá slovíčka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opakujeme v pracovním sešitě dosud probrané časy a překládáme věty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7:08:00Z</dcterms:modified>
  <cp:revision>6</cp:revision>
  <dc:subject/>
  <dc:title/>
</cp:coreProperties>
</file>