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One country, many cultures 1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ebnice otevřeny, za pomoci otázek v učebnici žáci popisují obrázky, žáci odpovídají na otázky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nahrávky, žáci se snaží odpovídat na zadané úkoly k poslech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4:34:00Z</dcterms:modified>
  <cp:revision>8</cp:revision>
  <dc:subject/>
  <dc:title/>
</cp:coreProperties>
</file>