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– základní informace o Británii, poslech prezentace o Británii v angličtině, překlad; tvorba dialogů ve dvojicí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3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entace na mapách Anglie – společná diskuze o této zemi; žáci udávají své zkušenosti a poznat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anglické prezentace českých žáků – porozumě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 druhotném poslechu se žáci snaží odhalit chyby, kterých se mluvčí dopustily (možno pustit poslech potřetí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prezentace pomocí slovní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prava a následný přednes rozhovorů o Anglii ve dvojicích – procvičení slovní zásoby a různých druhů časů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4-18T17:23:00Z</dcterms:modified>
  <cp:revision>7</cp:revision>
  <dc:subject/>
  <dc:title/>
</cp:coreProperties>
</file>