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2312"/>
        <w:gridCol w:w="4503"/>
      </w:tblGrid>
      <w:tr>
        <w:trPr>
          <w:tblHeader w:val="true"/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DATUM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6. 4. 2012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 - pokročilí</w:t>
            </w:r>
          </w:p>
        </w:tc>
      </w:tr>
      <w:tr>
        <w:trPr>
          <w:trHeight w:val="1134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say days and dates</w:t>
            </w:r>
          </w:p>
        </w:tc>
      </w:tr>
      <w:tr>
        <w:trPr>
          <w:trHeight w:val="2986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, opakování- učivo o čase – malý test – klasifikace. Kontrola domácího úkolu – cvičení 5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tabuli – dnešní datum, měsíc a roční období – která znáš roční období?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Učivo v nakopírovaném materiálu probereme společně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á práce s programem SW OWS – poté se jednotlivci vystřídají a předvedou všem úkoly z programu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V závěru hodiny se podíváme na určování – projekce -v rámci společného opaková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zopakuj si názvy dnů v týdnu, měsíce  - vypracuj 2 cvičení na papíř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>222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42:00Z</dcterms:created>
  <dc:creator>pezlova</dc:creator>
  <dc:description/>
  <cp:keywords/>
  <dc:language>en-US</dc:language>
  <cp:lastModifiedBy>melicherova</cp:lastModifiedBy>
  <cp:lastPrinted>2011-05-30T13:16:00Z</cp:lastPrinted>
  <dcterms:modified xsi:type="dcterms:W3CDTF">2012-04-26T11:57:00Z</dcterms:modified>
  <cp:revision>4</cp:revision>
  <dc:subject/>
  <dc:title/>
</cp:coreProperties>
</file>