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a porozumění textu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edstavení dvou měst na Aljašce, učebnice otevřeny na str. 74, žáci popisují obrázek a odpovídají na otázky – who, where, when a what?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žáci odpovídají na otázky: Who is it? Why does Amy want to call her  grandma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05T20:20:00Z</dcterms:modified>
  <cp:revision>10</cp:revision>
  <dc:subject/>
  <dc:title/>
</cp:coreProperties>
</file>