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1"/>
        <w:gridCol w:w="4467"/>
      </w:tblGrid>
      <w:tr>
        <w:trPr>
          <w:tblHeader w:val="true"/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 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3. 2012      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braska</w:t>
            </w:r>
          </w:p>
        </w:tc>
      </w:tr>
      <w:tr>
        <w:trPr>
          <w:trHeight w:val="2986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139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ové cvičení – 6</w:t>
            </w:r>
          </w:p>
        </w:tc>
      </w:tr>
      <w:tr>
        <w:trPr>
          <w:trHeight w:val="8642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seznámení s průběhem hodiny, tématem je řízení automobilu pod vlivem alkoholu a rizika s tím spojená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upevnění předminulého času – cvičení From Moravia to Amerik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V Nebrasce mohou automobil řídit mladí již od 14 let. Srovnáme s našimi podmínkami, jak se nyní zpřísňují pravidla pro řidiče? Proč tak pozdě?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ejdůležitější fakte z textu organizace MaDD – nehoda, 13-ti letá dívka je mrtvá, řidič neposkytl první pomoc – častý jev v našich zprává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 cvičení 5 si pamatujeme, že Nancy zalhala své matce a nenapadlo ji, že to bude mít dohr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ové cvičení 6 – co si pamatuješ z poslechu? Měla maminka důvod k pochybnostem?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 ukázky.Shrnutí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52:00Z</dcterms:created>
  <dc:creator>pezlova</dc:creator>
  <dc:description/>
  <cp:keywords/>
  <dc:language>en-US</dc:language>
  <cp:lastModifiedBy>melicherova</cp:lastModifiedBy>
  <cp:lastPrinted>2010-09-24T13:31:00Z</cp:lastPrinted>
  <dcterms:modified xsi:type="dcterms:W3CDTF">2012-03-06T12:41:00Z</dcterms:modified>
  <cp:revision>3</cp:revision>
  <dc:subject/>
  <dc:title/>
</cp:coreProperties>
</file>