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. 04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iving advices – překlad doporučení, poslech a překlad rozhovoru studentů, vytváření vlastních rad pro spolužáky 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ítačová učebna – audio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D Way to win 9 (lesson 2) 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skuze o obrázku, který vidí žáci v učebnicích -&gt; sami zkusí odhadnout podstatu témat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oslechové cvičení – příběh britských studentů, kteří si vzájemně dávají rady a doporučení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 ve dvojicích – porozumění text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 základě znalostí a osvojené látky si samostatně připravují rady a doporučení pro své spolužák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 závěr si losují české rady, které se snaží přeložit správně do angličtiny</w:t>
            </w:r>
          </w:p>
          <w:p>
            <w:pPr>
              <w:pStyle w:val="Odstavecseseznamem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4:00Z</dcterms:created>
  <dc:creator>pezlova</dc:creator>
  <dc:description/>
  <cp:keywords/>
  <dc:language>en-US</dc:language>
  <cp:lastModifiedBy>Hana</cp:lastModifiedBy>
  <dcterms:modified xsi:type="dcterms:W3CDTF">2011-04-18T16:58:00Z</dcterms:modified>
  <cp:revision>7</cp:revision>
  <dc:subject/>
  <dc:title/>
</cp:coreProperties>
</file>