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 11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ace Camp 3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Úvod: žáci hovoří o různých typech restauračních zařízení, popisují obrázky v učebnici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udio: poslech textu 5, zjištění do které restaurace šli Conchita a Blairs, poslech textu 6, žáci říkají, s čím má pan Blair problém a jak se španělsky řekne „dobrý den“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diskuse o mexické kuchyni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0-11-24T14:42:00Z</dcterms:modified>
  <cp:revision>11</cp:revision>
  <dc:subject/>
  <dc:title/>
</cp:coreProperties>
</file>