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 reading – A Special Family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: učebnice otevřeny, žáci odhadují význam čtyř indických jmen, nová slovní zásoba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A Special Family, poslech, žáci své domněnky kontrolují prostřednictvím poslechu, vypracování úkolů pro detailnější porozumění, práce s textem – vypracování úkol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společná kontrola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0-11-18T22:15:00Z</dcterms:modified>
  <cp:revision>18</cp:revision>
  <dc:subject/>
  <dc:title/>
</cp:coreProperties>
</file>