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ce Camp 2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učitel v úvodu připomene prospekt Space Camp a přejde ke cvičení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poslech, žáci diskutují o pocitech Mars týmu při loučení se Space Camp, jaké měli v podobných situacích sami pocity, poslech a odpověď na otázku, jaké měly děti pocity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4T14:32:00Z</dcterms:modified>
  <cp:revision>10</cp:revision>
  <dc:subject/>
  <dc:title/>
</cp:coreProperties>
</file>