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ories – poslech, čtení a porozumění (Charlies lucky day)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nová slovní zásoba, výslovnost, uvedení žáků do příběhu, zadání otázek k text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udio: 1. poslech textu- žáci pozorně poslouchají a sledují text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2. poslech textu- text je přerušován po logických celcích, žáci se snaží najít odpovědi na zadané otázky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s textem (cvičení)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6-26T16:59:00Z</dcterms:modified>
  <cp:revision>8</cp:revision>
  <dc:subject/>
  <dc:title/>
</cp:coreProperties>
</file>