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2312"/>
        <w:gridCol w:w="4503"/>
      </w:tblGrid>
      <w:tr>
        <w:trPr>
          <w:tblHeader w:val="true"/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DATU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3. 2012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Zájm.útvar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fill in a form</w:t>
            </w:r>
          </w:p>
        </w:tc>
      </w:tr>
      <w:tr>
        <w:trPr>
          <w:trHeight w:val="2986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 programem</w:t>
            </w:r>
          </w:p>
        </w:tc>
      </w:tr>
      <w:tr>
        <w:trPr>
          <w:trHeight w:val="8642" w:hRule="exac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plň ZÚ s využitím ICT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seznámení s programem hodiny,naučíme se vyplňovat formulář – k tomu potřebujeme příslušnou slovní zásobu 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osobním informacím- cvičení 1 – opravte nesprávnou stavbu věty  procvičeno, nyní na známku jako opakování.</w:t>
            </w:r>
          </w:p>
          <w:p>
            <w:pPr>
              <w:pStyle w:val="Odstavecseseznamem"/>
              <w:ind w:left="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tázky typu – jak se jmenuješ, adresa telefonní číslo, odkud přesně jsi, tvoje povolání, rodina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obně se zeptej souseda – pomůcka – předtištěný papír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v programu SW OWS – samostatně.</w:t>
            </w:r>
          </w:p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hláška – slovíčka – sta, zkratka nebo název a vlastní data a údaje, zakončíme podpisem, podle vzoru doplní žáci dotazní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0:00Z</dcterms:created>
  <dc:creator>pezlova</dc:creator>
  <dc:description/>
  <cp:keywords/>
  <dc:language>en-US</dc:language>
  <cp:lastModifiedBy>melicherova</cp:lastModifiedBy>
  <cp:lastPrinted>2011-05-30T13:16:00Z</cp:lastPrinted>
  <dcterms:modified xsi:type="dcterms:W3CDTF">2012-02-29T12:53:00Z</dcterms:modified>
  <cp:revision>3</cp:revision>
  <dc:subject/>
  <dc:title/>
</cp:coreProperties>
</file>