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Britská a americká angličtina 2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úvodní rozhovor o rozdílné výslovnosti britské a americké angličtiny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poslech několika úryvků z rádia, hovoří Američan nebo Brit, žáci se učí poznávat rozdílnost ve výslovnosti, poznávají, zda hovoří Brit nebo Američan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vyhodnocení odpověd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4T14:51:00Z</dcterms:modified>
  <cp:revision>9</cp:revision>
  <dc:subject/>
  <dc:title/>
</cp:coreProperties>
</file>