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10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– dopis prarodičů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texty 3-4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informace o Floridě, zajímavosti, tábor pro zájemce o létání do kosmu.Účastnice kempu píše dopis  prarodičům – čtení, překlad a praktický úkol – vyber jména, členy rodiny a místo pobytu lidí, o kterých se Margo zmínila – tabulka – poté kontrola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– kdo je připraven k procházce do vesmír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si napsala Conchita do deníčku? Zastavit se u jména – je ze Španělska , mluví se v USA šp.? Ano a proč – kolonie 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řeklad dopisu ústně, vyber vedlejší věty podmiňovací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čtení a překlad dopi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4:00Z</dcterms:created>
  <dc:creator>pezlova</dc:creator>
  <dc:description/>
  <dc:language>en-US</dc:language>
  <cp:lastModifiedBy>melicherova</cp:lastModifiedBy>
  <cp:lastPrinted>2010-09-24T13:31:00Z</cp:lastPrinted>
  <dcterms:modified xsi:type="dcterms:W3CDTF">2011-10-04T12:14:00Z</dcterms:modified>
  <cp:revision>2</cp:revision>
  <dc:subject/>
  <dc:title/>
</cp:coreProperties>
</file>