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9. 03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w to make a prezentation – základní pravidla při tvorbě prezentace; jak vytvořit referát; praktická zkoušk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– audio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9 (lesson 2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ní opakování probraných časů – žáci si vzájemně připravují různé věty na překlad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kuze k tématu How to make a prezentation – návrhy student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Četba a překlad pokynů v učebnici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prezentace dětí o historii jejich země; překlad základních údaj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rba vlastní krátké prezentace a závěrečného přednesu třídě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15:00Z</dcterms:created>
  <dc:creator>pezlova</dc:creator>
  <dc:description/>
  <cp:keywords/>
  <dc:language>en-US</dc:language>
  <cp:lastModifiedBy>turkova</cp:lastModifiedBy>
  <dcterms:modified xsi:type="dcterms:W3CDTF">2011-03-11T09:45:00Z</dcterms:modified>
  <cp:revision>4</cp:revision>
  <dc:subject/>
  <dc:title/>
</cp:coreProperties>
</file>