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ryday english – listening (Good and bad moods), učebnice WAY TO WIN 8, str. 91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žáci si připomenou slovní zásobu – popis pocitů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žáci poslouchají čtyři rozhovory a zjistí, jak se Scott cítí, první dva rozhovory jsou vytištěny v přeházeném pořadí, žáci z nich sestaví rozhovor, poslech dialogů 3 a 4- žáci si vypisují, jak se dá dále vyjádřit spokojenost či nespokojenost  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a vyjadřovací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29T18:43:00Z</dcterms:modified>
  <cp:revision>12</cp:revision>
  <dc:subject/>
  <dc:title/>
</cp:coreProperties>
</file>