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 3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učebnice zavřeny, s pomocí zrcadla učitel představí zvratná zájmena v kontextu – „Now I am looking at myself“,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One country, many cultures text 3, učebnice zavřeny, poslech, žáci na tabuli opravují zadané věty, žáci zjistí, že zvratné zájmeno se váže k podmětu vě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opravených vět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10-19T04:58:00Z</dcterms:modified>
  <cp:revision>10</cp:revision>
  <dc:subject/>
  <dc:title/>
</cp:coreProperties>
</file>