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. 10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deněk Kocanda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ree time 4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, jazyková učebna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Úvod: příprava na poslech – slovní zásoba 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(unit 6, text 7) žáci po prvním poslechu určují, kdo je počítačový fanatik, při dalším poslechu text překládají a zapisuj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: kontrola porozumění a překladu, zhodnocení práce v hodin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5:39:00Z</dcterms:created>
  <dc:creator>pezlova</dc:creator>
  <dc:description/>
  <cp:keywords/>
  <dc:language>en-US</dc:language>
  <cp:lastModifiedBy>kocanda</cp:lastModifiedBy>
  <dcterms:modified xsi:type="dcterms:W3CDTF">2010-11-20T21:49:00Z</dcterms:modified>
  <cp:revision>14</cp:revision>
  <dc:subject/>
  <dc:title/>
</cp:coreProperties>
</file>