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 0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I heard the Strangest Rumor; poslech a práce s textem, překlad textu; diskuz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ová učebna –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extra reading – lesson 2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votní poslech mluveného slova bez textu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skuze o tématu rozhovoru a o porozumění důležitých a hlavních myšlenek 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uhotný poslech se sledováním textu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řesvědčení se o správnosti svého předchozího tvrzení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ůkladné hlasité čtení textu na základě poslechu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kus o dramatizaci příběhu – žáci si rozdělí role a zkusí věty vyjádřit svou vlastní slovní zásobou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textem – vypracování otázek týkajících se textu (ve dvojici)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ečná diskuze o tématu, které je aktuální – vyjádření vlastního postoje a názoru žáků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4-18T16:57:00Z</dcterms:modified>
  <cp:revision>7</cp:revision>
  <dc:subject/>
  <dc:title/>
</cp:coreProperties>
</file>