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. 0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zumění anglickému textu – poslech písně, práce s textem, překlad; opakování časů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– audio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 (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youtube.com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)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nglické písně – prvotní seznámení s textem bez papíru se slov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ruhý poslech, při kterém mají žáci text písně. V určitých pasážích jsou vynechaná slovíčka, která se žáci snaží smysluplně doplnit podle poslechu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yhledání neznámých slovíček pomocí slovníku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ý překlad písně tak, aby text tvořil v českém jazyce logický celek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hodiny procvičování různých časů – tři jednoduché věty, které mají žáci přetvořit do různých časů (minulé, přítomné, budoucí …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4:00Z</dcterms:created>
  <dc:creator>pezlova</dc:creator>
  <dc:description/>
  <cp:keywords/>
  <dc:language>en-US</dc:language>
  <cp:lastModifiedBy>Hana</cp:lastModifiedBy>
  <dcterms:modified xsi:type="dcterms:W3CDTF">2011-03-07T17:07:00Z</dcterms:modified>
  <cp:revision>3</cp:revision>
  <dc:subject/>
  <dc:title/>
</cp:coreProperties>
</file>