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1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lcome to New York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slovíčka 1. lekce, poslechové cvičení 3,4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opakování nové slovné zásoby – písemně. Učebnice zavřeny – připomeneme si Joshuu Browna z předchozí lekce – má nového kamaráda na škole, kde studuje – poslech – co je spojuje, jak se kamarád jmenuje a kde je škole, kterou navštěvuj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koly na liště – téma náboženství – judaismus, která jiná znáš – křesťanství, islám, buddhismus a hinduismus,   kde jsou v Česku synagogy, které nadále plní svou funkci – upozornit na Plzeň – zde je druhá největší v Evropě  třetí největší na světě- obrázek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knihou – poslechový článek číst a přeložit, stejný postup s ukázkou č. 4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elož pozvánku na bar mitzvah – židovský svátek dospělosti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0:00Z</dcterms:created>
  <dc:creator>pezlova</dc:creator>
  <dc:description/>
  <dc:language>en-US</dc:language>
  <cp:lastModifiedBy>melicherova</cp:lastModifiedBy>
  <cp:lastPrinted>2010-09-24T13:31:00Z</cp:lastPrinted>
  <dcterms:modified xsi:type="dcterms:W3CDTF">2012-01-10T08:40:00Z</dcterms:modified>
  <cp:revision>2</cp:revision>
  <dc:subject/>
  <dc:title/>
</cp:coreProperties>
</file>