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7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great land - Alask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á cvičení 1, 2, 3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Aljaška- co jsme si zapamatovali z předcházející hodiny – naši noví hrdinové Amy  Glen 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á cvičení – opakování k přípravě odpovědí na otázky z textu. K tomu obrázky z internet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sleduj obrázek a pomocí tázacích zájmen a příslovcí se ptej na zajímavosti z obrázku. Př.:Glen , dívka – asi jeho sestra jsou v kuchyni, otec právě přichází,Glen si připravuje jídlo v mikrovlnce atp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druhém poslechovém cvičení se žáci soustředí na odpovědi ke sděleným otázkám  závěr – proč chtěla Amy telefonovat s babičko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ová část – reálie – města, o kterých se píše – Anchorage a Barrow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končit dom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5:00Z</dcterms:created>
  <dc:creator>pezlova</dc:creator>
  <dc:description/>
  <dc:language>en-US</dc:language>
  <cp:lastModifiedBy>melicherova</cp:lastModifiedBy>
  <cp:lastPrinted>2010-09-24T13:31:00Z</cp:lastPrinted>
  <dcterms:modified xsi:type="dcterms:W3CDTF">2011-10-18T11:15:00Z</dcterms:modified>
  <cp:revision>2</cp:revision>
  <dc:subject/>
  <dc:title/>
</cp:coreProperties>
</file>