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1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ifornia and the Czech Republic - revision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PC – vyhledávání informací o Kalifornii a audio – Radio reports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kontrola domácího úkolu a ústní opakování slovních obratů. Pokračujeme v tématu o americkém snu. Zaměříme se na několik „nej“ v tomto státě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jisti na internetu – se kterými státy sousedí Kalifornie? Jaký oceán omývá její břehy? Jaký je jeho anglický název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srovnej česká a americká „nej“ – společně. Audio poslech rádia Co je možné slyšet na radiostanicích – u nás – příklad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 si,  že volíš různé stanice a zachytíš úryvky pořadů – v učebnici je nabídka, na papír seřaď sled programů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žití stupňování přídavných jmen – 2. Stupeň , k tomu vypracujeme cv.3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stupňování přídavných jmen na písemný test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1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2-01T13:27:00Z</dcterms:modified>
  <cp:revision>3</cp:revision>
  <dc:subject/>
  <dc:title/>
</cp:coreProperties>
</file>