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. 0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nglického mluveného slova, porozumění – poslech krátkého projevu o Británii; snaha o maximální porozumění; diskuze o poslech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C učebna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čítač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na počítači poslechnou krátký mluvený projev o Británii – podle potřeby si ho poslechnou opakovan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luvené slovo je bez doprovodu textu, proto je to pro žáky obtížnějš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projdeme text a snažíme se o maximální porozumě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odpovídají na otázky, které jim připravíme – týkají se slyšeného tex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em proběhne diskuze, ve které se snažíme, aby žáci mluvili co nejvíce anglicky – měli by dokázat argumentovat a vyjádřit vlastní myšlenk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turkova</cp:lastModifiedBy>
  <dcterms:modified xsi:type="dcterms:W3CDTF">2011-06-21T08:21:00Z</dcterms:modified>
  <cp:revision>7</cp:revision>
  <dc:subject/>
  <dc:title/>
</cp:coreProperties>
</file>