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 3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zásady rozhovoru po telefonu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(unit 6, text 5) učebnice otevřeny, poslech, po prvním poslechu se zadají otázky, po druhém poslechu se zkontrolují odpovědi, rozdělení rolí a čtení dialogu, procvičení správné intonac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1:33:00Z</dcterms:modified>
  <cp:revision>12</cp:revision>
  <dc:subject/>
  <dc:title/>
</cp:coreProperties>
</file>