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2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I can talk abou money – money in schops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naše měna, britská měna, platby kartou v obchodních řetězcích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učiva o telefonování – žáci si procvičí pomocí programu SW OWS samostatn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 týkající se nakupování a placení, nejfrekventovanější dotaz – How much does it cost nebo How much is it?, each, altogether, chase, debit card, PIN – vědí žáci, o co jde?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ocvičení nových výrazů v programu SW OWS, poté vypracují cvičení 1, ve kterém jsou chyby – společná kontrol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 cvičení 2 dokončí žáci rozhovory v obchod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textu v nakopírovaném materiál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5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2-17T12:16:00Z</dcterms:modified>
  <cp:revision>3</cp:revision>
  <dc:subject/>
  <dc:title/>
</cp:coreProperties>
</file>