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. 10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ee time – listening 2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, jazyková učebn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: četba textu Extra Reading str. 96 a pracovní sešit str.61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(unit 6, listening 2) poslech textu, spojení jmen hrdinů se jmény těch, kteří je nominoval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společná kontrola jmen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39:00Z</dcterms:created>
  <dc:creator>pezlova</dc:creator>
  <dc:description/>
  <cp:keywords/>
  <dc:language>en-US</dc:language>
  <cp:lastModifiedBy>kocanda</cp:lastModifiedBy>
  <dcterms:modified xsi:type="dcterms:W3CDTF">2010-11-20T22:07:00Z</dcterms:modified>
  <cp:revision>18</cp:revision>
  <dc:subject/>
  <dc:title/>
</cp:coreProperties>
</file>