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lcome to the United States of America - listenin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připomenutí známých míst v USA, slovní zásoba, výslovnost, žáci se připraví na poslech písně – budou si zapisovat jednotlivá místa, o kterých v písni uslyší 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(unit 7, listening) při prvním poslechu žáci zaznamenávají místa, která slyší, potom si přečtou další úkoly k poslechu a poslouchají píseň podruhé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společná kontrola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0T22:18:00Z</dcterms:modified>
  <cp:revision>18</cp:revision>
  <dc:subject/>
  <dc:title/>
</cp:coreProperties>
</file>