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. 9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e country, many cultures 6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Úvod: učebnice otevřeny, vysvětlení nových slovíček, s pomocí grafu odpovídají žáci na otázku v učebnici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One country, many cultures text 7, 8 a 9, poslech, žáci vypracují názorný přehled základních informací o jednotlivých lide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žáci popisují lidi ve svém okol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10-19T05:25:00Z</dcterms:modified>
  <cp:revision>13</cp:revision>
  <dc:subject/>
  <dc:title/>
</cp:coreProperties>
</file>