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12. 10. 2011       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9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laska – the great land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Audio – poslechová cvičení 1,2,3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Úvod – součástí USA je rovněž Aljaška, informace od žáků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Učebnice – mapa  rozdělení obyvatel na původní, Eskymáky a Indiány 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Čtení a překlad základních informací ze 73. Strany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slech – nejprve 1.-3.cvičení najednou, pak jednotlivě – číst a překládat – užití slovníku,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Žáci z textu zjistí, kde Amy a Glen žijí, kde byla Amy v dubnu a místo pobytu najdou na mapce.V textu se střetávají názory mladých lidí, zda žít podle dochovaných tradic nebo moderním způsobem 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ak to Amy vyřešila?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oma – doplň si slovní zásobu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3:16:00Z</dcterms:created>
  <dc:creator>pezlova</dc:creator>
  <dc:description/>
  <dc:language>en-US</dc:language>
  <cp:lastModifiedBy>melicherova</cp:lastModifiedBy>
  <cp:lastPrinted>2010-09-24T13:31:00Z</cp:lastPrinted>
  <dcterms:modified xsi:type="dcterms:W3CDTF">2011-10-12T13:16:00Z</dcterms:modified>
  <cp:revision>2</cp:revision>
  <dc:subject/>
  <dc:title/>
</cp:coreProperties>
</file>