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4. 1. 2012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istěhovalci do New Yorku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slovíčka 1. Lekce, poslechové cvičení 2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ůběhem hodiny, opakování nové slovné zásoby – žáci poslouchají slovíčka a společně se záznamem je opakuj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koly na liště – emigrace jako řešení nezaměstnanosti v době hospodářské krize, nové pojmy – politická korektnost a jak se projevuje i v ČR, jak se může projevovat diskriminace určité skupiny lidí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cvičení 2 – poté čtení a překlad – žáci najdou v textu význam slova politická korektnost konkrétně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zi Afroameričany jsou lidé výjimeční – viz obrázky se jmenovkami, žáci určují profes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náš jinou významnou osobnost, se kterou bychom se mohli seznámit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slovní zásoba a významná osobnost v umělecké sféře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..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3:42:00Z</dcterms:created>
  <dc:creator>pezlova</dc:creator>
  <dc:description/>
  <dc:language>en-US</dc:language>
  <cp:lastModifiedBy>melicherova</cp:lastModifiedBy>
  <cp:lastPrinted>2010-09-24T13:31:00Z</cp:lastPrinted>
  <dcterms:modified xsi:type="dcterms:W3CDTF">2012-01-04T13:42:00Z</dcterms:modified>
  <cp:revision>2</cp:revision>
  <dc:subject/>
  <dc:title/>
</cp:coreProperties>
</file>