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6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family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, opakování –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ýrazy týkající se rodiny- základní znalosti rozšíříme o výrazy nové a budeme tvořit rodokmen – family tree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amostatná práce s programem SW OWS – zde jsou 3 úkoly k procvičení – žáci předvedou na plátně, poté společně přečteme souvislý článek o rodině, ke každé větě v uvedeném textu převedeme informaci na vlastní rodin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nakopírovaném materiálu žáci odpoví na zadanou otázku, zda je pravdivá a pokud ne,uvedou na pravou míru. Doma – utvořte si podobný  osobní strom života, abychom se mohli bavit o příbuzenských vztazích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52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6-11T15:11:00Z</dcterms:modified>
  <cp:revision>4</cp:revision>
  <dc:subject/>
  <dc:title/>
</cp:coreProperties>
</file>