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Free time 1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rozhovor o aktivitách ve volném čase, nová slovní zásob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nahrávky (unit 6, listening str. 53), žáci odpovídají po každé kvízové otázce, učitel zastavuje CD, studenti si překreslí tabulku z učebnice a při druhém poslechu doplní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1:14:00Z</dcterms:modified>
  <cp:revision>9</cp:revision>
  <dc:subject/>
  <dc:title/>
</cp:coreProperties>
</file>