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276"/>
        <w:gridCol w:w="4414"/>
      </w:tblGrid>
      <w:tr>
        <w:trPr>
          <w:trHeight w:val="11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.11. 20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ZEV ZÚ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T DOPRAVNÍ</w:t>
            </w:r>
          </w:p>
        </w:tc>
      </w:tr>
      <w:tr>
        <w:trPr>
          <w:trHeight w:val="113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vidlo pravé ruky, dopravní značky</w:t>
            </w:r>
          </w:p>
        </w:tc>
      </w:tr>
      <w:tr>
        <w:trPr>
          <w:trHeight w:val="270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lastní předváděcí sešit</w:t>
            </w:r>
          </w:p>
        </w:tc>
      </w:tr>
      <w:tr>
        <w:trPr>
          <w:trHeight w:val="8921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NÁPLŇ ZÁJMOVÉHO ÚTVARU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vítání žáků, docházka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970" w:right="140" w:hanging="251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na I-tabuli: na jednoduchých nákresech křižovatky bez označení žáci pracují ve dvojicích; jeden vždy naznačí jedoucí auta a druhý určuje správné pořadí, ve kterém auta křižovatkou projedou - svá tvrzení odůvodní; žáci se vždy po jedné křižovatce vystřídají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702" w:right="140" w:hanging="242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hodnocení kroužku; úklid třídy; ukončení kroužk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4:05:00Z</dcterms:created>
  <dc:creator>pezlova</dc:creator>
  <dc:description/>
  <cp:keywords/>
  <dc:language>en-US</dc:language>
  <cp:lastModifiedBy>Hana Turková</cp:lastModifiedBy>
  <dcterms:modified xsi:type="dcterms:W3CDTF">2010-11-30T16:32:00Z</dcterms:modified>
  <cp:revision>4</cp:revision>
  <dc:subject/>
  <dc:title/>
</cp:coreProperties>
</file>