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276"/>
        <w:gridCol w:w="4414"/>
      </w:tblGrid>
      <w:tr>
        <w:trPr>
          <w:trHeight w:val="112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.12. 201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ZEV ZÚ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CT DOPRAVNÍ</w:t>
            </w:r>
          </w:p>
        </w:tc>
      </w:tr>
      <w:tr>
        <w:trPr>
          <w:trHeight w:val="1134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- pravidlo pravé ruky, dopravní značky, jízda na pozemní komunikaci</w:t>
            </w:r>
          </w:p>
        </w:tc>
      </w:tr>
      <w:tr>
        <w:trPr>
          <w:trHeight w:val="2703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C + I-tabul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: Chytrý Honza (Na hradě)</w:t>
            </w:r>
          </w:p>
        </w:tc>
      </w:tr>
      <w:tr>
        <w:trPr>
          <w:trHeight w:val="8921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 ZÁJMOVÉHO ÚTVARU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uvítání žáků, docházka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3253" w:right="140" w:hanging="2793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áce na koberci:</w:t>
            </w:r>
            <w:r>
              <w:rPr>
                <w:rFonts w:cs="Arial" w:ascii="Arial" w:hAnsi="Arial"/>
                <w:sz w:val="28"/>
                <w:szCs w:val="28"/>
              </w:rPr>
              <w:t xml:space="preserve"> žáci si pomocí malých autíček procvičují jízdu po pozemní komunikaci; jako silnice jim slouží koberec, na kterém je nakreslena trasa a jsou po ní rozestavěny značky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3253" w:right="140" w:hanging="2793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práce na I-tabuli:</w:t>
            </w:r>
            <w:r>
              <w:rPr>
                <w:rFonts w:cs="Arial" w:ascii="Arial" w:hAnsi="Arial"/>
                <w:sz w:val="28"/>
                <w:szCs w:val="28"/>
              </w:rPr>
              <w:t xml:space="preserve"> žáci na internetovém odkazu hrají hru, při které Chytrý Honza putuje po hradě a postupně odpovídá na otázky z pravidel silničního provozu, aby se mohl dostat přes zamčené dveře, a postoupil tak dál;</w:t>
            </w:r>
          </w:p>
          <w:p>
            <w:pPr>
              <w:pStyle w:val="Odstavecseseznamem"/>
              <w:ind w:left="3253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áci vzájemně spolupracují, učí se kooperaci a kompromisu (ne vždy se všichni shodnou, zda je odpověď správná nebo ne)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702" w:right="140" w:hanging="242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kroužku; úklid třídy; ukončení kroužk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4:32:00Z</dcterms:created>
  <dc:creator>pezlova</dc:creator>
  <dc:description/>
  <cp:keywords/>
  <dc:language>en-US</dc:language>
  <cp:lastModifiedBy>turkova</cp:lastModifiedBy>
  <dcterms:modified xsi:type="dcterms:W3CDTF">2011-01-04T09:52:00Z</dcterms:modified>
  <cp:revision>5</cp:revision>
  <dc:subject/>
  <dc:title/>
</cp:coreProperties>
</file>