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12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kušební test- pravidla silničního provozu;</w:t>
            </w:r>
          </w:p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pevňování probrané látky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545" w:right="140" w:hanging="208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 lavici a na I- 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e rozdělí do dvojic a každá dvojice vypracovává obdržený test; žáci volí odpovědi, které jsou správné podle pravidel silničního provozu; následně si na I- tabuli promítají test se správným řešením, vyhledávají chyby a společně je opravují a zdůvodňují;</w:t>
            </w:r>
          </w:p>
          <w:p>
            <w:pPr>
              <w:pStyle w:val="Odstavecseseznamem"/>
              <w:ind w:left="2545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může žákům dát určitý časový limit, za který musí test vyplnit, nebo nechá čas libovolně dlouhý (žáci se učí pracovat ve stresové situaci, kdy jsou omezeni časem)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kroužku; úklid třídy; ukončení kroužku</w:t>
            </w:r>
          </w:p>
          <w:p>
            <w:pPr>
              <w:pStyle w:val="Odstavecseseznamem"/>
              <w:ind w:left="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ind w:left="2545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9:00Z</dcterms:created>
  <dc:creator>pezlova</dc:creator>
  <dc:description/>
  <cp:keywords/>
  <dc:language>en-US</dc:language>
  <cp:lastModifiedBy>turkova</cp:lastModifiedBy>
  <dcterms:modified xsi:type="dcterms:W3CDTF">2011-01-04T09:53:00Z</dcterms:modified>
  <cp:revision>10</cp:revision>
  <dc:subject/>
  <dc:title/>
</cp:coreProperties>
</file>