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8.11.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pevňování jízdy podle pravidel na DDH, jízda zručnosti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 + videokamera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ind w:left="2686" w:right="140" w:hanging="222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jízda na DDH: </w:t>
            </w:r>
          </w:p>
          <w:p>
            <w:pPr>
              <w:pStyle w:val="Odstavecseseznamem"/>
              <w:numPr>
                <w:ilvl w:val="0"/>
                <w:numId w:val="1"/>
              </w:numPr>
              <w:ind w:left="1771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cvičí na DDH jízdu zručnosti- jízda podle PPR, objíždění překážky atd., a zároveň jsou nahráváni na videokameru</w:t>
            </w:r>
          </w:p>
          <w:p>
            <w:pPr>
              <w:pStyle w:val="Odstavecseseznamem"/>
              <w:numPr>
                <w:ilvl w:val="0"/>
                <w:numId w:val="1"/>
              </w:numPr>
              <w:ind w:left="1771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trénují přesnost jízdy- jízda mezi puky; a soutěží v jízdě žlábkem (kdo nejčastěji projede bez vybočení)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ind w:left="2970" w:right="140" w:hanging="251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vrat do třídy: žáci si pouští na I-tabuli videozáznam pořízený na DDH a společně určují, kdo se při jízdě dopustil chyb; snaží se je společně opravit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ind w:left="702" w:right="140" w:hanging="24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kroužku; úklid třídy; ukončení krouž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71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5:08:00Z</dcterms:created>
  <dc:creator>pezlova</dc:creator>
  <dc:description/>
  <cp:keywords/>
  <dc:language>en-US</dc:language>
  <cp:lastModifiedBy>turkova</cp:lastModifiedBy>
  <dcterms:modified xsi:type="dcterms:W3CDTF">2010-11-30T14:33:00Z</dcterms:modified>
  <cp:revision>7</cp:revision>
  <dc:subject/>
  <dc:title/>
</cp:coreProperties>
</file>