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12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dosažených znalostí- křižovatky, dopravní značky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: Chytrý Honza (křižovatky)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3112" w:right="140" w:hanging="265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v lavic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si postupně losují z klobouku úkoly, které jsou napsané na kartičkách (např. vysvětli pravidlo pravé ruky, řekni důležitá telefonní čísla atd.) a odpověď říkají nahlas pro ostatní žáky; pokud odpověď neznají, nebo ji neví zcela přesně, ostatní žáci mu pomohou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3112" w:right="140" w:hanging="265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na I-tabul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se aktivně zapojují do řešení křižovatek, kde uplatňují pravidlo pravé ruky, nebo poznávají značky a určují pořadí motorových vozidel, která projedou postupně křižovatkou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702" w:right="140" w:hanging="242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kroužku; úklid třídy; ukončení krouž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24:00Z</dcterms:created>
  <dc:creator>pezlova</dc:creator>
  <dc:description/>
  <cp:keywords/>
  <dc:language>en-US</dc:language>
  <cp:lastModifiedBy>turkova</cp:lastModifiedBy>
  <dcterms:modified xsi:type="dcterms:W3CDTF">2011-01-04T09:54:00Z</dcterms:modified>
  <cp:revision>14</cp:revision>
  <dc:subject/>
  <dc:title/>
</cp:coreProperties>
</file>