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11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yklista- povinná výbava kola, chování na silnici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skodahrou.cz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v lavici: žáci si společně připomenou povinnou výbavu kola a povídají si o tom, co smí nebo nesmí dělat cyklista na silnici;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3253" w:right="140" w:hanging="279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ráce na I-tabuli: na příslušné internetové adrese žáci vybaví jízdní kolo tak, aby s ním chlapec mohl jet po pozemní komunikaci a neporušoval tím pravidla silničního provozu; </w:t>
            </w:r>
          </w:p>
          <w:p>
            <w:pPr>
              <w:pStyle w:val="Odstavecseseznamem"/>
              <w:ind w:left="3253" w:right="14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 úspěšně vykonaném úkolu žáci společně odpovídají na otázky týkající se jízdy na silničním kole a pomocí programu se snaží absolvovat cestu z daného bodu do muzea (přitom musejí po cestě dodržovat pravidla silničního provozu)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kroužku; úklid třídy; ukončení krouž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dahrou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40:00Z</dcterms:created>
  <dc:creator>pezlova</dc:creator>
  <dc:description/>
  <cp:keywords/>
  <dc:language>en-US</dc:language>
  <cp:lastModifiedBy>Hana Turková</cp:lastModifiedBy>
  <cp:lastPrinted>2010-11-29T14:28:00Z</cp:lastPrinted>
  <dcterms:modified xsi:type="dcterms:W3CDTF">2010-11-30T16:34:00Z</dcterms:modified>
  <cp:revision>9</cp:revision>
  <dc:subject/>
  <dc:title/>
</cp:coreProperties>
</file>