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01. 20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vní pomoc- záchrana života; zopakování již známých věcí a upřesnění nejasností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zachrannykruh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978" w:right="140" w:hanging="1518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 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společně krátce zopakují důležité poznatky z minulé hodiny- krizová telefonní čísla, přivolání pomoci atd. Následně se věnují hlavní náplni hodiny → první pomoc jako záchrana života. Společně hovoří na dané téma, dávají dohromady poznatky a ujasňují si skutečnosti, které jsou pravdivé a závisí na nich lidský život. Věnují se základním tématům první pomoci, jako např.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OPSAT!!!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978" w:right="140" w:hanging="1518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 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upevňují své získané znalosti pomocí internetové prezentace (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zachrannykruh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>), která je zaměřena na poskytování první pomoci. Jsou zde různé kapitoly zobrazující zábavnou a jednoduchou formou učivo pro děti.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chrannykruh.cz/" TargetMode="External"/><Relationship Id="rId3" Type="http://schemas.openxmlformats.org/officeDocument/2006/relationships/hyperlink" Target="http://www.zachrannykruh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56:00Z</dcterms:created>
  <dc:creator>pezlova</dc:creator>
  <dc:description/>
  <cp:keywords/>
  <dc:language>en-US</dc:language>
  <cp:lastModifiedBy>Hana</cp:lastModifiedBy>
  <dcterms:modified xsi:type="dcterms:W3CDTF">2011-01-25T19:31:00Z</dcterms:modified>
  <cp:revision>5</cp:revision>
  <dc:subject/>
  <dc:title/>
</cp:coreProperties>
</file>