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276"/>
        <w:gridCol w:w="4414"/>
      </w:tblGrid>
      <w:tr>
        <w:trPr>
          <w:trHeight w:val="11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.11. 20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ZEV ZÚ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T DOPRAVNÍ</w:t>
            </w:r>
          </w:p>
        </w:tc>
      </w:tr>
      <w:tr>
        <w:trPr>
          <w:trHeight w:val="113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kušební test- pravidla silničního provozu;</w:t>
            </w:r>
          </w:p>
          <w:p>
            <w:pPr>
              <w:pStyle w:val="Normal"/>
              <w:ind w:left="10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pevňování probrané látky</w:t>
            </w:r>
          </w:p>
        </w:tc>
      </w:tr>
      <w:tr>
        <w:trPr>
          <w:trHeight w:val="2703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C + I-tabul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lastní předváděcí sešit</w:t>
            </w:r>
          </w:p>
        </w:tc>
      </w:tr>
      <w:tr>
        <w:trPr>
          <w:trHeight w:val="8921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 ZÁJMOVÉHO ÚTVARU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vítání žáků, docházka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2545" w:right="140" w:hanging="2085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v lavici a na I-tabuli: žáci se rozdělí do dvojic a každá dvojice vypracovává obdržený test; žáci volí odpovědi, které jsou správné podle pravidel silničního provozu; následně si na I- tabuli promítají test se správným řešením, vyhledávají chyby a společně je opravují a zdůvodňují;</w:t>
            </w:r>
          </w:p>
          <w:p>
            <w:pPr>
              <w:pStyle w:val="Odstavecseseznamem"/>
              <w:ind w:left="2545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čitel může žákům dát určitý časový limit, za který musí test vyplnit, nebo nechá čas libovolně dlouhý (žáci se učí pracovat ve stresové situaci, kdy jsou omezeni časem)</w:t>
            </w:r>
          </w:p>
          <w:p>
            <w:pPr>
              <w:pStyle w:val="Odstavecseseznamem"/>
              <w:ind w:left="2686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702" w:right="140" w:hanging="242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hodnocení kroužku; úklid třídy; ukončení kroužk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0:00:00Z</dcterms:created>
  <dc:creator>pezlova</dc:creator>
  <dc:description/>
  <cp:keywords/>
  <dc:language>en-US</dc:language>
  <cp:lastModifiedBy>Hana Turková</cp:lastModifiedBy>
  <dcterms:modified xsi:type="dcterms:W3CDTF">2010-11-30T16:41:00Z</dcterms:modified>
  <cp:revision>9</cp:revision>
  <dc:subject/>
  <dc:title/>
</cp:coreProperties>
</file>