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 01. 20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sty znalostí pravidel silničního provozu pro chodce a cyklisty; opakování učiva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: BESIP testy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978" w:right="140" w:hanging="1518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koberci:</w:t>
            </w:r>
            <w:r>
              <w:rPr>
                <w:rFonts w:cs="Arial" w:ascii="Arial" w:hAnsi="Arial"/>
                <w:sz w:val="28"/>
                <w:szCs w:val="28"/>
              </w:rPr>
              <w:t xml:space="preserve"> děti si společně odpovídají na otázky týkající se opakování učiva probraného a upevněného v minulých hodinách. Vzájemně si dávají otázky a počítají si správně zodpovězené. Pokud si s otázkami nevědí rady, učitelka jim pomáhá je správně a vhodně formulovat. Alternativou je, že na tvoření otázek budou mít určitý čas a mohou k tomu využít potřebné pomůcky- sešit, internet, učebnice atd. </w:t>
            </w:r>
          </w:p>
          <w:p>
            <w:pPr>
              <w:pStyle w:val="Odstavecseseznamem"/>
              <w:tabs>
                <w:tab w:val="clear" w:pos="708"/>
                <w:tab w:val="left" w:pos="525" w:leader="none"/>
              </w:tabs>
              <w:ind w:left="1978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aždý žák, který utvoří danou otázku, na ní musí znát správnou odpověď. 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1978" w:right="140" w:hanging="1518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 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účastníci kroužku mají k dispozici testy pro cyklisty, které si zkouší úspěšně vyřešit na počítači. Variant testů je několik, proto může pracovat každý a sám a následně se u dalšího testu vystřídat. Nebo žáci pracují skupinově a o odpovědích diskutují.  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kroužku; úklid třídy; ukončení kroužku</w:t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ind w:left="2545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01:00Z</dcterms:created>
  <dc:creator>turkova</dc:creator>
  <dc:description/>
  <cp:keywords/>
  <dc:language>en-US</dc:language>
  <cp:lastModifiedBy>Hana</cp:lastModifiedBy>
  <dcterms:modified xsi:type="dcterms:W3CDTF">2011-01-25T19:31:00Z</dcterms:modified>
  <cp:revision>7</cp:revision>
  <dc:subject/>
  <dc:title/>
</cp:coreProperties>
</file>