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2329"/>
        <w:gridCol w:w="4467"/>
      </w:tblGrid>
      <w:tr>
        <w:trPr>
          <w:tblHeader w:val="true"/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DATUM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05" w:right="140" w:hanging="405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 2011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JMÉNO A PŘÍJMENÍ:</w:t>
            </w:r>
          </w:p>
          <w:p>
            <w:pPr>
              <w:pStyle w:val="Normal"/>
              <w:ind w:left="145" w:right="139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A TURKOVÁ</w:t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ROČNÍK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ŘEDMĚ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NGLICKÝ JAZYK</w:t>
            </w:r>
          </w:p>
        </w:tc>
      </w:tr>
      <w:tr>
        <w:trPr>
          <w:trHeight w:val="1134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UČIVO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139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ip around Europe – listening and speaking about countries in Europe, vypracování cvičení vycházejících z textu, my trip in Europe</w:t>
            </w:r>
          </w:p>
        </w:tc>
      </w:tr>
      <w:tr>
        <w:trPr>
          <w:trHeight w:val="2986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ICT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Jazyková učebna – audio</w:t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D Way to win 7</w:t>
            </w:r>
          </w:p>
        </w:tc>
      </w:tr>
      <w:tr>
        <w:trPr>
          <w:trHeight w:val="8642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  <w:t>PRŮBĚH VYUČOVACÍ JEDNOTKY S VYUŽITÍM IC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</w:rPr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ahájení hodiny, úvodní motivace</w:t>
            </w:r>
          </w:p>
          <w:p>
            <w:pPr>
              <w:pStyle w:val="Odstavecseseznamem"/>
              <w:spacing w:lineRule="auto" w:line="276"/>
              <w:ind w:left="820" w:right="140" w:hanging="0"/>
              <w:jc w:val="both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tabs>
                <w:tab w:val="clear" w:pos="708"/>
                <w:tab w:val="left" w:pos="525" w:leader="none"/>
              </w:tabs>
              <w:spacing w:lineRule="auto" w:line="276"/>
              <w:ind w:left="820" w:right="140" w:hanging="36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průběh VH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Odstavecseseznamem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slech a porozumění textu – překlad neznámých slovíče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kuze o příběhu – žáci odpovídají na otázky učite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nažíme se je motivovat ke správné tvorbě odpovědí celou věto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amostatné vypracování cvičení vycházejícího z text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olečná kontrola správnosti řeše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žáci sami napíší krátké vypravování na téma „my trip in Europe“ – jde nám o základní popis země, kterou navštívil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76"/>
              <w:ind w:left="1540" w:right="140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 závěru si některé práce přečteme – pokud žáci nezmíní název země, ostatní mohou hádat, o jakou zemi se jedná</w:t>
            </w:r>
          </w:p>
          <w:p>
            <w:pPr>
              <w:pStyle w:val="Odstavecseseznamem"/>
              <w:spacing w:lineRule="auto" w:line="276"/>
              <w:ind w:left="1540" w:right="140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Odstavecseseznamem"/>
              <w:numPr>
                <w:ilvl w:val="0"/>
                <w:numId w:val="2"/>
              </w:numPr>
              <w:tabs>
                <w:tab w:val="clear" w:pos="708"/>
                <w:tab w:val="left" w:pos="525" w:leader="none"/>
              </w:tabs>
              <w:ind w:left="820" w:right="139" w:hanging="36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  <w:t>zhodnocení hodiny, závěrečné shrnu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505" w:hanging="405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54:00Z</dcterms:created>
  <dc:creator>pezlova</dc:creator>
  <dc:description/>
  <cp:keywords/>
  <dc:language>en-US</dc:language>
  <cp:lastModifiedBy>Hana</cp:lastModifiedBy>
  <dcterms:modified xsi:type="dcterms:W3CDTF">2011-11-29T18:11:00Z</dcterms:modified>
  <cp:revision>8</cp:revision>
  <dc:subject/>
  <dc:title/>
</cp:coreProperties>
</file>