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05" w:right="140" w:hanging="4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3. 2012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w Horizons – popis akce, četba článků, překlad; vymýšlení vlastních možných akcí žáků; tvorba plakátu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čítač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ternet</w:t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S Office Word (malování)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kuze o akci v britských školách, vysvětlení podstaty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á četba článků o jednotlivých akcích při dnech New Horizons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lasitá četba a překlad článk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diskuze o akcích – žáci říkají svá pro a prot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á práce – žáci mají za úkol vymyslet vlastní akci na obdobný den, který by se konal na jejich ško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 závěr žáci vytvoří ke své plánované akci jednoduchý plakát v programu malování, který by měl zájemce informovat a zaujmout – plakáty pak můžeme vytisknout a vyvěsit ve třídě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505" w:hanging="40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4:55:00Z</dcterms:created>
  <dc:creator>pezlova</dc:creator>
  <dc:description/>
  <cp:keywords/>
  <dc:language>en-US</dc:language>
  <cp:lastModifiedBy>Idoit</cp:lastModifiedBy>
  <dcterms:modified xsi:type="dcterms:W3CDTF">2012-04-01T08:41:00Z</dcterms:modified>
  <cp:revision>5</cp:revision>
  <dc:subject/>
  <dc:title/>
</cp:coreProperties>
</file>