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505" w:right="140" w:hanging="4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04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vision – popis spolužáka, zopakování základních pojmů při popisu osoby; vlastní tvorba a prezentac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nternet 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aprojektor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Opakování slovní zásoby o počasí – popis počasí před týdnem, dnes a o víkendu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diskuze o popisu osoby, připomenutí slovíček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lastní tvorba v dokumentu Microsoft Office Word – popis mého spolužáka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Prezentace prací pomocí dataprojektoru, opravení chyb a nejasností 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505" w:hanging="4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4:00Z</dcterms:created>
  <dc:creator>pezlova</dc:creator>
  <dc:description/>
  <cp:keywords/>
  <dc:language>en-US</dc:language>
  <cp:lastModifiedBy>Hana</cp:lastModifiedBy>
  <dcterms:modified xsi:type="dcterms:W3CDTF">2011-04-18T16:57:00Z</dcterms:modified>
  <cp:revision>7</cp:revision>
  <dc:subject/>
  <dc:title/>
</cp:coreProperties>
</file>