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05" w:right="140" w:hanging="4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5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ommorow´s Word – diskuze o budoucnosti, poslechová cvičení – A trip into space, překlad, nová slovní zásoba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přehrávač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7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pakování slovní zásoby z předchozí lekce – písemný překlad do školního sešit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iskuze a myšlenková mapa na téma budoucnost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pis obrázků v učebnici – budoucí móda, vymýšlení vlastních návrhů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básničky o budoucnosti, překlad text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textu A tri pinto a space – na základě instrukcí žáci vykonávají aktivity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četba textu, překlad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ředstavení nové slovní zásoby, nácvik správné výslovnosti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505" w:hanging="405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4:00Z</dcterms:created>
  <dc:creator>pezlova</dc:creator>
  <dc:description/>
  <cp:keywords/>
  <dc:language>en-US</dc:language>
  <cp:lastModifiedBy>Hana</cp:lastModifiedBy>
  <dcterms:modified xsi:type="dcterms:W3CDTF">2012-05-22T16:50:00Z</dcterms:modified>
  <cp:revision>5</cp:revision>
  <dc:subject/>
  <dc:title/>
</cp:coreProperties>
</file>