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06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reat Britain and the sea - úvod k tématu; poslech a porozumění textu; tvorba prezentace – teoretická příprav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 (lesson 10)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udio CD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úvod k danému tématu – myšlenková mapa, slovní zásoba, která bude užívána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stavení čtyř zajímavých míst Británi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Cornwallu a pobřež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poslech přípravy prezentace dětí – sbírání materiálu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turkova</cp:lastModifiedBy>
  <dcterms:modified xsi:type="dcterms:W3CDTF">2011-06-21T08:39:00Z</dcterms:modified>
  <cp:revision>8</cp:revision>
  <dc:subject/>
  <dc:title/>
</cp:coreProperties>
</file>