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4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 03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tivities – New Horizons; dialog o školních aktivitách; četba o New Horizons; vlastní projektový den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 (slovník online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nverzační situace – různá témata, která si žáci losují na lístečkách a následně o nich mezi sebou diskutuj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ke kapitole New Horizons – společná diskuze o projekt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Četba článku v učebnici – překlad pomocí online slovníku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– vymyslet vlastní aktivitu na fiktivní projektový den na naší škole a následně ho prezentovat ostatním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15:00Z</dcterms:created>
  <dc:creator>pezlova</dc:creator>
  <dc:description/>
  <cp:keywords/>
  <dc:language>en-US</dc:language>
  <cp:lastModifiedBy>turkova</cp:lastModifiedBy>
  <dcterms:modified xsi:type="dcterms:W3CDTF">2011-03-11T09:41:00Z</dcterms:modified>
  <cp:revision>4</cp:revision>
  <dc:subject/>
  <dc:title/>
</cp:coreProperties>
</file>