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06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rnwall and the sea - povídání o oblasti, poslech, práce s textem; The Wreckers - porozumění textu.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net 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ipomenutí oblasti Cornwall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na internetu vyhledávají zajímavosti a obrázky o oblas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 o Cornwallském pobřeží, porozumění tex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ypracování cvičení k tex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rozumění článku The Wreckers – žáci píší krátkou zprávu o článku, snaží se o shrnutí příběhu a vymýšlejí možné pokračování (neznámou slovní zásobu mohou vyhledat v online překladači)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2-06-28T09:13:00Z</dcterms:modified>
  <cp:revision>6</cp:revision>
  <dc:subject/>
  <dc:title/>
</cp:coreProperties>
</file>