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. 12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k 5. lekci – nová slovní zásoba, diskuze o hlavním tématu lekce, popis obrázků, pokus o krátkou novinovou zprávu o nehodě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CD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Way to Win 7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ní diskuze se žáky na hlavní téma lekce – nejprve v češtině, poté zkoušíme dané věci převádět do anglického jazyka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ě si vysvětlíme novou slovní zásob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cvičíme správnou výslovnost – poslech nahrávky, a zapíšeme do slovníčk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 žáky popisujeme události na obrázcích v učebnici – společně sestavíme z jednotlivých informací souvislé vyprávění o nehodě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dle vzoru žáci ve dvojicích zkoušejí napsat krátkou zprávu do novin o různých typech událost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ě si přečteme zprávy a opravíme chyby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5:56:00Z</dcterms:created>
  <dc:creator>pezlova</dc:creator>
  <dc:description/>
  <cp:keywords/>
  <dc:language>en-US</dc:language>
  <cp:lastModifiedBy>turkova</cp:lastModifiedBy>
  <dcterms:modified xsi:type="dcterms:W3CDTF">2011-12-13T12:33:00Z</dcterms:modified>
  <cp:revision>5</cp:revision>
  <dc:subject/>
  <dc:title/>
</cp:coreProperties>
</file>