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. 10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k about the weather – opakování základních termínů počasí, vypracování interaktivního cvičení, procvičování frází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C, SW – Super- Skills (CD – ROM)</w:t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Dataprojektor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net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ainstorming na slovní zásobu týkající se tématu počas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i poslechnou správnou výslovnost slovíček potřebných ke cvič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ují interaktivní cvičení, ve kterých si ověřují svou znalost slovní zásoby – dosazují smysluplně do vět, doplňují slovní spoje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známá slovíčka vyhledávají na online překladač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kuze o aktuálním počasí, tvorba otázek a odpovědí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6:00Z</dcterms:created>
  <dc:creator>pezlova</dc:creator>
  <dc:description/>
  <cp:keywords/>
  <dc:language>en-US</dc:language>
  <cp:lastModifiedBy>Hana</cp:lastModifiedBy>
  <dcterms:modified xsi:type="dcterms:W3CDTF">2011-10-18T15:28:00Z</dcterms:modified>
  <cp:revision>6</cp:revision>
  <dc:subject/>
  <dc:title/>
</cp:coreProperties>
</file>