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 02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wo reports on an accident – poslech a práce s textem; opakování nepravidelných sloves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7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nepravidelných sloves – překlad a použití správného tvaru ve větě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ohlédnutí obrázku v učebnici – jednoduchý popis v angličtině (vyjádření základní myšlenky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 dvou výpovědí o nehodě – zachycení důležitých informac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opakovaný poslech výpovědí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žáci si do sešitů přepíší tabulku z učebnice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čitel se přesvědčí, zda vědí, které informace z výpovědí mají vyhledávat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 poslechu žáci doplní potřebné informac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rovnání výpovědí ženy a chlapce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5:00Z</dcterms:created>
  <dc:creator>pezlova</dc:creator>
  <dc:description/>
  <cp:keywords/>
  <dc:language>en-US</dc:language>
  <cp:lastModifiedBy>Hana</cp:lastModifiedBy>
  <dcterms:modified xsi:type="dcterms:W3CDTF">2012-02-27T17:48:00Z</dcterms:modified>
  <cp:revision>6</cp:revision>
  <dc:subject/>
  <dc:title/>
</cp:coreProperties>
</file>