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. 0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 reading lesson 6 – The radio; listening and reading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Na úvod provedeme společné zopakování slovíček z lekcí 3 - 5. Ověříme si tak, zda se žáci na hodinu připravovali. 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řevážnou část hodiny budeme věnovat kapitole Extra reading v lekci 6, která pojednává o dopisech do rádia. Nejprve žákům pustíme celou nahrávku, přičemž oni mají text před sebou k dispozici. Snaží se zachytit co nejvíce informací a porozumět smyslu příběhu. Poté se žáci pokusí shrnout jednoduše obsah příběhu a převyprávět ho. Dále s nimi postupně projdeme článek a ve slovníku hledáme neznámá slovíčka, která zapisujeme do slovníčků.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opakujeme tvoření budoucího času pomocí vazby going to v pracovním sešitě.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8:48:00Z</dcterms:created>
  <dc:creator>pezlova</dc:creator>
  <dc:description/>
  <cp:keywords/>
  <dc:language>en-US</dc:language>
  <cp:lastModifiedBy>Hana</cp:lastModifiedBy>
  <dcterms:modified xsi:type="dcterms:W3CDTF">2011-02-26T18:33:00Z</dcterms:modified>
  <cp:revision>7</cp:revision>
  <dc:subject/>
  <dc:title/>
</cp:coreProperties>
</file>