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0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letter – překlad jednotlivých částí dopisu, smysluplné poskládání správného pořadí, četba; vlastní krátký dopis žáků dle instrukc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vičení v pracovním sešitě – překlad jednotlivých vět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mysluplné poskládání částí dopisu do správného pořad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sepsání dopisu – vycházíme z dřívější četby článku o bezpečnostní kampani dětí z Chestr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programu MS Office Word, se žáci samostatně pokusí o vlastní dopis s konkrétní žádostí – předem zadáme všem jednotné instruk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 překlad neznámých slovíček žáci využívají online překladač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ložení a vytištění dopisů – kontrola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Hana</cp:lastModifiedBy>
  <dcterms:modified xsi:type="dcterms:W3CDTF">2012-02-27T17:49:00Z</dcterms:modified>
  <cp:revision>6</cp:revision>
  <dc:subject/>
  <dc:title/>
</cp:coreProperties>
</file>