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04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nviromnent network – hlavní témata životního prostředí, samostatná práce, diskuze o tématu, návrh plakát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na tabuli vytvoříme síť na téma životní prostřed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bereme podtémata, která budou žáci samostatně rozvíjet a budou se snažit ke každému připsat co nejvíce pojm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doplníme sít o životním prostřed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 žáky diskutujeme o recyklaci a životním prostředí vůbec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kladě získaných informací vytvářejí žáci plakát k životnímu prostředí, využívají internet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hlídka prac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Hana</cp:lastModifiedBy>
  <dcterms:modified xsi:type="dcterms:W3CDTF">2012-04-22T15:04:00Z</dcterms:modified>
  <cp:revision>5</cp:revision>
  <dc:subject/>
  <dc:title/>
</cp:coreProperties>
</file>