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 04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eatles and Yellow Submarine – četba textu o známé skupině, překlad textu, poslech písničky, diskuze, příprava vlastního projekt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ní diskuze o hudb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článku o skupině Beatles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tba článku, samostatný překlad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jedné z nejznámějších písní od skupiny – Yellow Submarin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o písni a skupin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íprava žáků na vlastní projekt o oblíbené skupině/ zpěvákovi/ zpěvač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vyhledávají potřebné informace a zapisují si je do textového editor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kud práci nedokončí, zadáme jim datum, kdy uspořádáme ve třídě přehlídku prací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Hana</cp:lastModifiedBy>
  <dcterms:modified xsi:type="dcterms:W3CDTF">2012-04-22T15:24:00Z</dcterms:modified>
  <cp:revision>5</cp:revision>
  <dc:subject/>
  <dc:title/>
</cp:coreProperties>
</file>