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. 1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. 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é Vánoce- dokončení (dokončení překladu anglického textu o svátcích v Anglii), kompletace textu, četba překladu, diskuz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net (online překladač)</w:t>
            </w:r>
          </w:p>
        </w:tc>
      </w:tr>
      <w:tr>
        <w:trPr>
          <w:trHeight w:val="878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pokračují v překladu textu z minulé hodiny – anglický text o Vánocích je rozdělen na části a každý z nich danou část překládá, aby si následně mohli přečíst o Vánocích v Anglii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 skončení překladu dají odstavce dohromady, aby na sebe text smysluplně navazoval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xt si žáci společně přečto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doplňují informace o Vánocích v Anglii – mohou říkat vlastní znalosti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rovnáváme české a britské Vánoce – zkusíme najít výhody a nevýhod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 závěru můžeme zkusit projekt „ideální Vánoce“ – spojení tradicí a zvyků z obou zemí (žáci sami vyberou, které věci by chtěli)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56:00Z</dcterms:created>
  <dc:creator>pezlova</dc:creator>
  <dc:description/>
  <cp:keywords/>
  <dc:language>en-US</dc:language>
  <cp:lastModifiedBy>turkova</cp:lastModifiedBy>
  <dcterms:modified xsi:type="dcterms:W3CDTF">2011-12-20T09:36:00Z</dcterms:modified>
  <cp:revision>6</cp:revision>
  <dc:subject/>
  <dc:title/>
</cp:coreProperties>
</file>