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. 11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rty invitation – talking about parties, invitation card, vocabulary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ít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S Office Word/ Power Poin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ataprojektor </w:t>
            </w:r>
          </w:p>
        </w:tc>
      </w:tr>
      <w:tr>
        <w:trPr>
          <w:trHeight w:val="90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ky seznámíme s tématem nové lekc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píšeme novou slovní zásobu a nacvičíme její správnou výslovnost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ě hovoříme o různých oslavách a slavnostech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sami říkají, jaké typické věci k těmto událostem patří – na tabuli můžeme sepisovat myšlenkovou map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 druhé části hodiny mají žáci za úkol vytvořit vlastní „invitation card“ – pozvánku na oslavu, slavnost, párty … mohou ji vytvářet v programech MS Office Word nebo Power Point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ipomeneme, co by měla každá pozvánka obsahovat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 závěru uděláme prezentaci vytvořených pozvánek (můžeme společně vyhodnotit nejlepší z nich)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5:55:00Z</dcterms:created>
  <dc:creator>pezlova</dc:creator>
  <dc:description/>
  <cp:keywords/>
  <dc:language>en-US</dc:language>
  <cp:lastModifiedBy>Hana</cp:lastModifiedBy>
  <dcterms:modified xsi:type="dcterms:W3CDTF">2011-11-29T18:03:00Z</dcterms:modified>
  <cp:revision>7</cp:revision>
  <dc:subject/>
  <dc:title/>
</cp:coreProperties>
</file>