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nwall and the sea – poslech a porozumění projektu dětí o prostředí Cornswalského pobřeží; námořníci; opakování – popis osob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 (lesson 10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z dané lekce – vzájemná kontrola správnosti mezi žá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slech vytvořené prezentace dětí, po částech překlad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iskuze o tématu a o zpracování prezenta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hledávání slovíček ve slovní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áce s textem – odpověď a otázky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4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spolužáka – žáci popisují své spolužáky a snaží se vystihnout přesné charakteristické rys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6-03T10:46:00Z</dcterms:modified>
  <cp:revision>5</cp:revision>
  <dc:subject/>
  <dc:title/>
</cp:coreProperties>
</file>