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. 0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– Unit 6; poslech, četba a práce s textem; vypracování cvičení týkajících se text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se žáky o radiových stanicí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o jednotlivých dopisech – žáci zkoušejí odhadnout podstatu podle nadpis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dopis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a překlad neznámých slovíček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ráce s textem – žáci doplňují informace do tabulky podle pravdivosti (vyhledávají přímo v textu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e každému dopisu máme k dispozici tři tvrzení – rozhodujeme o jejich správnosti (v případě nesprávného tvrzení opravujeme dle textu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o odpovědích moderátora na dopisy (pro a proti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Hana</cp:lastModifiedBy>
  <dcterms:modified xsi:type="dcterms:W3CDTF">2012-02-27T17:50:00Z</dcterms:modified>
  <cp:revision>6</cp:revision>
  <dc:subject/>
  <dc:title/>
</cp:coreProperties>
</file>