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sailor´s island – diskuze o obrázcích ostrova, poslech popisu jednoho z nich, překlad a porozumění slyšeného slova, vlastní ostrov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 (naklad. Fraus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é procvičování slovní zásoby používané v 1. lekc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žáci si prohlédnou obrázky ostrova v učebnici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vyzveme je, aby jmenovali věci typické pro ostrov (a beach, trees …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poslechnout vyprávění námořníka, který ztroskotal na jednom z ostrovů – dle popisu určí, o který ostrov se jedná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s nimi projdeme ještě jednou postupně a snažme se, aby žáci dokázali vyprávět souvislý příbě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i si vytvoří vlastní jednoduchou mapku ostrova – ve dvojici si mapy vymění a snaží se svým popisem přiblížit daný obrázek ostatním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10-05T09:40:00Z</dcterms:modified>
  <cp:revision>5</cp:revision>
  <dc:subject/>
  <dc:title/>
</cp:coreProperties>
</file>