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. 0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vision – shrnutí a opakování probrané lekce, zopakování důležitých věcí a povysvětlení nejasností; testpark.cz – anglické test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net (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testpark.cz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 xml:space="preserve">)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V úvodu hodiny si žáci nejprve přečtou básně, které vytvářeli předešlou hodinu anglického jazyka. Vzájemně své práce ohodnotí.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Následně společně projdou lekci 6, kterou dokončili, a připraví si dotazy. Pokud se vyskytli nějaké nejasnosti, které by potřebovali znova vysvětlit. Odpovědi mohou žáci říkat mezi sebou, pokud je znají, učitelka pouze poslouchá, zda jsou jevy vysvětlovány správně a případně výklad doplní. V závěru opakování proběhne ústní opakování slovíček z probrané lekce. 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V závěru hodiny žáci upevňují své znalosti v testech z anglického jazyka pro daný ročník na internetových stránkách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8"/>
                  <w:szCs w:val="28"/>
                  <w:u w:val="none"/>
                </w:rPr>
                <w:t>www.testpark.cz</w:t>
              </w:r>
            </w:hyperlink>
            <w:r>
              <w:rPr>
                <w:rFonts w:cs="Arial" w:ascii="Arial" w:hAnsi="Arial"/>
                <w:sz w:val="28"/>
                <w:szCs w:val="28"/>
              </w:rPr>
              <w:t>. Žáci si test projdou samostatně a poté s učitelkou projdou případné chyby a vše si objasní.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tpark.cz/" TargetMode="External"/><Relationship Id="rId3" Type="http://schemas.openxmlformats.org/officeDocument/2006/relationships/hyperlink" Target="http://www.testpark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01:00Z</dcterms:created>
  <dc:creator>pezlova</dc:creator>
  <dc:description/>
  <dc:language>en-US</dc:language>
  <cp:lastModifiedBy>turkova</cp:lastModifiedBy>
  <cp:lastPrinted>2011-03-04T11:09:00Z</cp:lastPrinted>
  <dcterms:modified xsi:type="dcterms:W3CDTF">2011-03-04T10:12:00Z</dcterms:modified>
  <cp:revision>5</cp:revision>
  <dc:subject/>
  <dc:title/>
</cp:coreProperties>
</file>