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0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aster in England – diskuze o Velikonocích, slovní zásoba, překlad textu pomocí online překladače, poslech písn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 (www.helpforenglish.cz) 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vnání velikonočních zvyků v ČR a Británi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ní zásoba – zápis a nácvik výslovnost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polečná četba textu o Velikonocích na www. helpforenglish.cz – přes dataprojektor promítneme nejzajímavější část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e pokoušejí danému textu porozumět – nejasnosti vyhledávají na online překladač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porozumě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velikonoční anglické písně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2-04-22T14:44:00Z</dcterms:modified>
  <cp:revision>5</cp:revision>
  <dc:subject/>
  <dc:title/>
</cp:coreProperties>
</file>