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oject – my favourite pop group – žáci si připravují k prezentaci informace o své oblíbené skupině/ zpěvákovi/ zpěvačce a hledají vhodnou ukázku 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MS Office Power Point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k tématu „pop group“ – brainstorming a vyhledávání ve slovní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zadání samostatné práce – žáci vytvoří prezentaci o své oblíbené skupině/ zpěvákovi/ zpěvač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prezentaci musejí být obsaženy informace, které žákům předepíšeme na tabuli (např. rok vzniku, počet členů, největší hity …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báme na to, aby žáci nevytvářeli obtížná souvětí, ale využívali slovní zásobu jim známou – minimální použití slovník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otové prezentace žáci doplní vhodnou zvukovou ukázko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hodiny si pustíme jednotlivé prezentace žáků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5-30T09:59:00Z</dcterms:modified>
  <cp:revision>5</cp:revision>
  <dc:subject/>
  <dc:title/>
</cp:coreProperties>
</file>