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4. 05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zentation – Environment; tvorba prezentace v programu Power Point, opakování slovní zásoby na toto téma; návrhy řešení znečištěného prostřed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Interne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taprojektor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odou brainstormingu si připomeneme slovíčka, která se vztahují k danému téma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píšeme je na tabul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, ve kterém do vět doplňujeme správná slovíčk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vorba žáků – prezentace Power Point na téma „životní prostředí“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užití internetového zdroje a dosažených znalost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prezentace vytvořených prací před dataprojektor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5-30T07:36:00Z</dcterms:modified>
  <cp:revision>5</cp:revision>
  <dc:subject/>
  <dc:title/>
</cp:coreProperties>
</file>