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me, any – procvičování správných tvarů ve větách, opakování slovní zásoby, popis obrázku, práce v pracovním sešit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3. a 4. lekce – nadiktujeme žákům slovní zásobu, kterou samostatně přeloží, poté provedeme společnou kontrol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opakování užití gramatických jevů „some, any“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cvičování použití na příslušném cvičení v učebnic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u – potraviny přiřazujeme k různým druhům obalových materiál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právnosti řešení – opět popis obráz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é vypracování cvičení v pracovním sešitě – společná kontrola správnosti řešen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turkova</cp:lastModifiedBy>
  <dcterms:modified xsi:type="dcterms:W3CDTF">2011-12-06T11:55:00Z</dcterms:modified>
  <cp:revision>5</cp:revision>
  <dc:subject/>
  <dc:title/>
</cp:coreProperties>
</file>