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. 03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positions of time – použití základních časových předložek in/ on/ at, procvičování, přehledný zápis; interaktivní cvičen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, SW – Super- Skills (CD – ROM)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e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lineRule="auto" w:line="276"/>
              <w:ind w:left="1536" w:right="142" w:hanging="35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stavení základních časových předložek in/ on/ at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lineRule="auto" w:line="276"/>
              <w:ind w:left="1536" w:right="142" w:hanging="35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řehled používání jednotlivých předložek 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lineRule="auto" w:line="276"/>
              <w:ind w:left="1536" w:right="142" w:hanging="35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ápis přehledu do školního sešitu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lineRule="auto" w:line="276"/>
              <w:ind w:left="1536" w:right="142" w:hanging="35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stní procvičení – jednoduché příklady, které řešíme společně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lineRule="auto" w:line="276"/>
              <w:ind w:left="1536" w:right="142" w:hanging="35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amostatně vypracují interaktivní cvičení podle CD-ROMu – vysvětlení případných nejasností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lineRule="auto" w:line="276"/>
              <w:ind w:left="1536" w:right="142" w:hanging="35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ě si v závěru hodiny zkusí vypracovat cvičení na doplnění předložek bez pomoci přehledu používání</w:t>
            </w:r>
          </w:p>
          <w:p>
            <w:pPr>
              <w:pStyle w:val="Odstavecseseznamem"/>
              <w:numPr>
                <w:ilvl w:val="0"/>
                <w:numId w:val="2"/>
              </w:numPr>
              <w:suppressAutoHyphens w:val="true"/>
              <w:spacing w:lineRule="auto" w:line="276"/>
              <w:ind w:left="1536" w:right="142" w:hanging="35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trola cvičení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Idoit</cp:lastModifiedBy>
  <dcterms:modified xsi:type="dcterms:W3CDTF">2012-04-01T08:52:00Z</dcterms:modified>
  <cp:revision>7</cp:revision>
  <dc:subject/>
  <dc:title/>
</cp:coreProperties>
</file>