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283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, hry – opakování slovní zásoby v zadaných tématech pomocí výuky na CD- Romu, vypracování interaktivních cvičení; závěrečné opakování formou her (pexeso atd.)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W Terasoft (Angličtina hrou I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ý překlad vět na procvičování již probraných časů, společná kontrola správnosti řeš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opakování slovní zásoby na daná témata pomocí výukového programu na C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interaktivních cvičení – soutěž mezi žáky, kdo bude mít nemenší počet chy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opakování slovní zásoby formou her – pexeso (kdo bude mít nejmenší počet chyb při řešení); pexeso mohou hrát dvojice, jednotlivci nebo chlapci proti děvčatům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1-05-30T15:11:00Z</dcterms:modified>
  <cp:revision>7</cp:revision>
  <dc:subject/>
  <dc:title/>
</cp:coreProperties>
</file>