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5. 06. 2012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eat Britain and the sea - práce s textem, poslechová cvičení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přehrávač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CD Way to Win 7 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a mapě Británie si ukážeme oblast, o které budeme hovořit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yhledáme i další zajímavosti Británie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neme si první část textu, vyhledáme neznámou slovní zásobu, přeložíme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ve druhé části textu posloucháme příběh o vykradačích lodí – diskuze se žáky nad pirátskými příběhy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oslech textu o záchranných stanicích pro mořská zvířata – tvorba tematického plakátu 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 závěru si poslechneme se žáky známou píseň v angličtině</w:t>
            </w:r>
          </w:p>
          <w:p>
            <w:pPr>
              <w:pStyle w:val="Odstavecseseznamem"/>
              <w:spacing w:lineRule="auto" w:line="276"/>
              <w:ind w:left="154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4:55:00Z</dcterms:created>
  <dc:creator>pezlova</dc:creator>
  <dc:description/>
  <cp:keywords/>
  <dc:language>en-US</dc:language>
  <cp:lastModifiedBy>turkova</cp:lastModifiedBy>
  <dcterms:modified xsi:type="dcterms:W3CDTF">2012-06-28T05:56:00Z</dcterms:modified>
  <cp:revision>6</cp:revision>
  <dc:subject/>
  <dc:title/>
</cp:coreProperties>
</file>