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6. 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t the library – rozhovor mezi žáky – nácvik tvorby otázky a odpovědi, poslech, četba a porozumění rozhovorů v učebnici, budoucí čas a will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ácvik rozhovorů ve dvojicích – téma: v knihovně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utí zdvořilostních frází – would like, can I help you …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le instrukcí na obrázcích žáci vytvářejí rozhovory, jeden je vždy knihovník, druhý je návštěvník knihovny, který požaduje určitou knihu k vypůjče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vedení rozhovorů před ostatním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rozhovorů dětí v učebni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textu na základě otázek učite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sitá četba rozhovorů, nácvik správné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informace ke tvorbě budoucího času použitím „will“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5-30T12:13:00Z</dcterms:modified>
  <cp:revision>5</cp:revision>
  <dc:subject/>
  <dc:title/>
</cp:coreProperties>
</file>