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. 0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sailors – slovní zásoba k tématu, poslech a porozumění písníčky; opakování předpřítomného čas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CD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 (lesson 10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 v pracovním sešitě – opakování předpřítomného čas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polečně vytvoří plakát, který se týká slovní zásoby k danému tématu – mohou použít vlastní fantazii, obrázky z časopisů atd.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sleduje diskuze o vytvořené prezentaci a vysvětlení, proč přiřadily jednotlivé obrázky právě sem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porozumění námořnické písničky – žáci mohou vytvořit vlastní sloku jako pokračování písničky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1-06-21T07:32:00Z</dcterms:modified>
  <cp:revision>6</cp:revision>
  <dc:subject/>
  <dc:title/>
</cp:coreProperties>
</file>