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9. 0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pakování slovní zásoby; tvorba otázek a odpovědí v různých časech; testové příklady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 učebna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 (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testpark.cz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)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Opakování slovní zásoby, tvorba otázek a odpovědí v různých časech – žáci si vzájemně utvářejí otázk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tvoření křížovky na zadané téma – následné promítnutí pomocí dataprojektoru a společné vypracování, popřípadě opravení nejasnost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Internetová stránka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testpark.cz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 – žáci samostatně vypracují zadané test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itel jim pomáhá s nejasnostmi nebo s nimi opravuje chyb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dměnou mohou být známky za aktivitu v hodině pro nejúspěšnější řešitele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park.cz/" TargetMode="External"/><Relationship Id="rId3" Type="http://schemas.openxmlformats.org/officeDocument/2006/relationships/hyperlink" Target="http://www.testpark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turkova</cp:lastModifiedBy>
  <dcterms:modified xsi:type="dcterms:W3CDTF">2011-06-28T06:39:00Z</dcterms:modified>
  <cp:revision>6</cp:revision>
  <dc:subject/>
  <dc:title/>
</cp:coreProperties>
</file>