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05" w:right="140" w:hanging="4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domu, bytu; porozumění textu; překlad; nová slovní zásoba a opakování gramatik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Start with Click new 2 (naklad. Fraus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kontrola samostatného úkolu z předešlé hodiny – popis předmětu, nácvik použití základní slovní zásob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popisu různých druhů dom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ozumění textu, překlad slyšeného slov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pis nové slovní zásoby do slovníčku, nácvik správné výslovnosti slovíček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probrané gramati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prava popisu vlastního domu nebo bytu – vyhledávání v anglickém slovníku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505" w:hanging="4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4:00Z</dcterms:created>
  <dc:creator>pezlova</dc:creator>
  <dc:description/>
  <cp:keywords/>
  <dc:language>en-US</dc:language>
  <cp:lastModifiedBy>Hana</cp:lastModifiedBy>
  <dcterms:modified xsi:type="dcterms:W3CDTF">2011-10-03T19:38:00Z</dcterms:modified>
  <cp:revision>5</cp:revision>
  <dc:subject/>
  <dc:title/>
</cp:coreProperties>
</file>