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tomný čas prostý – tvoření záporu, procvičování, poslechová cvičení; názvy dnů v týdn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New Start with Click 2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– tvoření přítomného času prostého, kladné věty – překlad vět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světlení tvorby zápor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záporných vět  - překlad vět, cvičení v pracovním sešitě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tba a překlad rozhovoru v učebnici – vyhledávání probíraných jev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ny v týdnu – představení jednotlivých názvů, spojení s předložkou „on“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pis do školního sešit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ení názvů jednotlivých dnů – spojování částí slov v jedno správné slovo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5:00Z</dcterms:created>
  <dc:creator>pezlova</dc:creator>
  <dc:description/>
  <cp:keywords/>
  <dc:language>en-US</dc:language>
  <cp:lastModifiedBy>Hana</cp:lastModifiedBy>
  <dcterms:modified xsi:type="dcterms:W3CDTF">2012-02-27T15:22:00Z</dcterms:modified>
  <cp:revision>5</cp:revision>
  <dc:subject/>
  <dc:title/>
</cp:coreProperties>
</file>