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5" w:right="140" w:hanging="4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0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veso „can“ – procvičování, tvorba otázek, odpovědi; slovní zásoba – sporty a hudební nástroj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C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tart with Click 1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kontrola domácího úkolu v pracovním sešitě – vysvětlení nejasností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verzační situace – ve dvojici žáci hovoří o svých zálibách; využívají sloveso „can“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rba otázek pomocí slovesa „can“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poslouchají nahrávku CD, kde jsou jednotlivé věty -&gt; vybírají, které sporty děti umí a které neumí (obdobně poslouchají další cvičení, které je zaměřeno na hudební nástroje)</w:t>
            </w:r>
          </w:p>
          <w:p>
            <w:pPr>
              <w:pStyle w:val="Odstavecseseznamem"/>
              <w:numPr>
                <w:ilvl w:val="0"/>
                <w:numId w:val="3"/>
              </w:numPr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pořádání třídní ankety -&gt; kolik dětí hraje na nástroj, kolik dětí umí např. volejbal – nová vazba „how many“</w:t>
            </w:r>
          </w:p>
          <w:p>
            <w:pPr>
              <w:pStyle w:val="Odstavecseseznamem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50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Hana</cp:lastModifiedBy>
  <dcterms:modified xsi:type="dcterms:W3CDTF">2011-04-18T16:50:00Z</dcterms:modified>
  <cp:revision>6</cp:revision>
  <dc:subject/>
  <dc:title/>
</cp:coreProperties>
</file>