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01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4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textem – poslech textu, překlad, rozhodnutí o správnosti/ nesprávnosti tvrzení; gram. cviče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New Start with Click 2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opakování slovní zásoby týkající se ročních období a počas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ra na „pamatováčka“ – procvič. slovní zásob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 o počas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etba a překlad tex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žáci sami vypracovávají úkol z učebnice – rozhodují, zda jsou tvrzení pravdivá nebo nikoli (nepravdivá opraví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provedeme kontrolu správnosti řešení, vysvětlíme nejasnost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vypracují cvičení v pracovním sešitě – opakování slovesa „like“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5:00Z</dcterms:created>
  <dc:creator>pezlova</dc:creator>
  <dc:description/>
  <cp:keywords/>
  <dc:language>en-US</dc:language>
  <cp:lastModifiedBy>Hana</cp:lastModifiedBy>
  <dcterms:modified xsi:type="dcterms:W3CDTF">2012-01-30T16:07:00Z</dcterms:modified>
  <cp:revision>7</cp:revision>
  <dc:subject/>
  <dc:title/>
</cp:coreProperties>
</file>