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03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tomný čas prostý – otázka, odpověď; poslechové cvičení + doplnění informací do textu, opaková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2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– hra pamatováček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lech textu bez učebnice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formace, které se žáci dozvěděl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 s učebnic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světlení tvoření a významu přítomného času prostého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ápis do sešit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mocí denního rozvrhu v učebnici žáci doplňují potřebné informace do textu – procvičujeme především dny v týdnu a určení čas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v pracovním sešitě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Idoit</cp:lastModifiedBy>
  <dcterms:modified xsi:type="dcterms:W3CDTF">2012-04-01T09:21:00Z</dcterms:modified>
  <cp:revision>5</cp:revision>
  <dc:subject/>
  <dc:title/>
</cp:coreProperties>
</file>