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. 02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rocvičování slovní zásoby – barvy; nácvik otázky „What colour does it have?“ a odpovědi „It has … colour.“ 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čítač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taprojektor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Interaktivní tabule Activ Board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Terasoft (Angličtina hrou II)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V úvodu hodiny provedeme se žáky společné opakování, které nám zároveň poslouží jako aktivizující prvek- zeptáme se, jak se jim dnes daří.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ásledně opakujeme pomocí SW Terasoft- zaměříme se názvy barev. Se žáky nejprve projdeme správnou výslovnost jednotlivých slovíček a poté prozkoušíme jejich znalosti na jednotlivých cvičeních (přeházená písmenka ve slovech, přiřazování správného slovíčka k obrázku atd.). Nakonec si žáci nacvičí otázku „Jakou to má barvu?“ Podle probraných slovíček se sami ptají ostatních spolužáků. Následuje odpověď.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 závěru hodiny můžeme žáky ústně prozkoušet, zda si slovíčka správně zapamatovali i bez interaktivní tabule a obrázků. Ukazujeme předměty, na kterých nám určují barvy.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8:48:00Z</dcterms:created>
  <dc:creator>pezlova</dc:creator>
  <dc:description/>
  <cp:keywords/>
  <dc:language>en-US</dc:language>
  <cp:lastModifiedBy>Hana</cp:lastModifiedBy>
  <dcterms:modified xsi:type="dcterms:W3CDTF">2011-02-26T15:02:00Z</dcterms:modified>
  <cp:revision>5</cp:revision>
  <dc:subject/>
  <dc:title/>
</cp:coreProperties>
</file>