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0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shion show – poslech textu, nácvik výslovnosti slovní zásoby, cvičení, popis modelu, Song about fashio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o módní přehlídce – popis jednotlivých názvů obleč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ý nácvik správné výslov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jednotlivých lidí na obráz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písně Song about the fashion – zpěv s nahrávko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do sešitu nakreslí vlastního modela, kterého pak popíší – obdobně jako v učebni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v pracovním sešitě - clothes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2-04-22T14:52:00Z</dcterms:modified>
  <cp:revision>5</cp:revision>
  <dc:subject/>
  <dc:title/>
</cp:coreProperties>
</file>