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like/ I don´t like … opakování slovesa „like“; základní třídění potravin – nápoje, jídlo, ovoce a zelenina; poslechová cvičení; procvič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D přehrávač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D Start to Click 1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poslouchají učitele, který jim anglicky vypráví krátký příběh – často zde užívá vazby „I like“, „I don´t like“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ami odvodí obsah slyšeného slova a vyvodí náplň hodin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zopakují základní druhy potravin, ovoce, zeleniny a nápojů – poslouchají nahrávku na CD a ukazují, o čem se hovoř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tvářejí věty „I like …“, „I don´t like …“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ují osmisměrku, ve které jsou ukryty názvy potravin, pití, ovoce a zelenin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i mohou navrhnout obdobnou křížovku pro své spolužák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1-05-30T15:25:00Z</dcterms:modified>
  <cp:revision>5</cp:revision>
  <dc:subject/>
  <dc:title/>
</cp:coreProperties>
</file>