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0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učovací předměty – nácvik výslovnosti; rozvrh hodin – sestavení vlastního rozvrhu třídy; rýmovačk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zopakování pokynů hrajeme hru „Simon says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ení nové slovní zásoby – vyučovací předměty – nácvik správné výslo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ové cvičení – rozvrh hodin jednotlivých dnů v týdnu podle učebni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stavení vlastního rozvrhu žáků podle skuteč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dnů v týdnu – osmisměrka v pracovním sešit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, četba a říkání rýmovačky „A week“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Hana</cp:lastModifiedBy>
  <dcterms:modified xsi:type="dcterms:W3CDTF">2012-02-27T17:49:00Z</dcterms:modified>
  <cp:revision>7</cp:revision>
  <dc:subject/>
  <dc:title/>
</cp:coreProperties>
</file>